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09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ы «Центр внедрения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080"/>
        <w:gridCol w:w="1080"/>
        <w:gridCol w:w="108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оставка медикаментов (средства, тормозящие свертывание крови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паринукс натрия, раствор для подкожного введения 2,5 мг (шприцы) 0,5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4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2"/>
          <w:szCs w:val="22"/>
          <w:u w:val="single"/>
        </w:rPr>
        <w:t>153 702,60 руб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08T15:18:00Z</cp:lastPrinted>
  <dcterms:modified xsi:type="dcterms:W3CDTF">2011-09-08T11:19:00Z</dcterms:modified>
  <cp:revision>17</cp:revision>
  <dc:subject/>
  <dc:title/>
</cp:coreProperties>
</file>