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7080" w:hanging="240"/>
        <w:jc w:val="right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0" w:hanging="240"/>
        <w:outlineLvl w:val="0"/>
        <w:rPr>
          <w:sz w:val="22"/>
          <w:szCs w:val="22"/>
        </w:rPr>
      </w:pPr>
      <w:r>
        <w:rPr>
          <w:sz w:val="22"/>
          <w:szCs w:val="22"/>
        </w:rPr>
        <w:t>Дата:22.09. 2011</w:t>
      </w:r>
    </w:p>
    <w:p>
      <w:pPr>
        <w:pStyle w:val="Normal"/>
        <w:ind w:left="7080" w:hanging="240"/>
        <w:jc w:val="right"/>
        <w:rPr/>
      </w:pPr>
      <w:r>
        <w:rPr>
          <w:sz w:val="22"/>
          <w:szCs w:val="22"/>
        </w:rPr>
        <w:t>Регистрационный № 935</w:t>
      </w:r>
      <w:r>
        <w:rPr/>
        <w:t xml:space="preserve">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1542"/>
        <w:gridCol w:w="701"/>
        <w:gridCol w:w="2869"/>
        <w:gridCol w:w="1228"/>
        <w:gridCol w:w="1319"/>
      </w:tblGrid>
      <w:tr>
        <w:trPr>
          <w:trHeight w:val="253" w:hRule="atLeast"/>
        </w:trPr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УЗ «Детская городская клиническая больница № 1»</w:t>
            </w:r>
          </w:p>
        </w:tc>
      </w:tr>
      <w:tr>
        <w:trPr>
          <w:trHeight w:val="253" w:hRule="atLeast"/>
        </w:trPr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25 г. Иваново, ул. Академика Мальцева, д. 3</w:t>
            </w:r>
          </w:p>
        </w:tc>
      </w:tr>
      <w:tr>
        <w:trPr>
          <w:trHeight w:val="253" w:hRule="atLeast"/>
        </w:trPr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Children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hospital</w:t>
              </w:r>
              <w:r>
                <w:rPr>
                  <w:rStyle w:val="InternetLink"/>
                  <w:sz w:val="18"/>
                  <w:szCs w:val="18"/>
                </w:rPr>
                <w:t>_1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com</w:t>
              </w:r>
              <w:r>
                <w:rPr>
                  <w:rStyle w:val="InternetLink"/>
                  <w:sz w:val="18"/>
                  <w:szCs w:val="18"/>
                </w:rPr>
                <w:t>.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ivanovo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</w:p>
        </w:tc>
      </w:tr>
      <w:tr>
        <w:trPr>
          <w:trHeight w:val="106" w:hRule="atLeast"/>
        </w:trPr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2-76-63</w:t>
            </w:r>
          </w:p>
        </w:tc>
      </w:tr>
      <w:tr>
        <w:trPr>
          <w:trHeight w:val="455" w:hRule="atLeast"/>
        </w:trPr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Иваново, пл. Революции, д. 6, к. 5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Иванова</w:t>
            </w:r>
          </w:p>
        </w:tc>
      </w:tr>
      <w:tr>
        <w:trPr>
          <w:trHeight w:val="505" w:hRule="atLeast"/>
        </w:trPr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0.2011 до 09:00</w:t>
            </w:r>
          </w:p>
        </w:tc>
      </w:tr>
      <w:tr>
        <w:trPr>
          <w:trHeight w:val="1362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Наименование поставляемых товаров, выполняемых работ, оказываемых услуг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62" w:hRule="atLeast"/>
          <w:cantSplit w:val="true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на деревянных окон на окна из ПВХ  в МУЗ ДГКБ№1 стационар. г. Иваново, ул. Академика Мальцева,д.3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ГДС, палаты ОПН и ОРД, Баклаборатори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качеству товаров, работ, услуг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онные блоки  из ПВХ-профиля.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о выполнить все работы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а 30674-99, 23166-99, СНиПа 23-02-2003, качество подтверждаться сертификатами соответствия и гигиеническими сертификатами, государственного комитета санитарно-эпидемиологического надзора РФ, действительными на территории Ивановской области, пожарными сертификатами.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но локального сметного расчета и ведомости объемов работ </w:t>
            </w:r>
          </w:p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но локального сметного расчета и ведомости объемов работ </w:t>
            </w:r>
          </w:p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ехническим характеристикам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теклопакет двухкамерный, минимально возможная толщина стеклопакета – 32 мм; толщина профиля не менее 70 мм. количество камер в профиле - 5; количество контуров и материал уплотнения – 2 контура сплошного уплотнения из погодоустойчивого ЕР</w:t>
            </w:r>
            <w:r>
              <w:rPr>
                <w:sz w:val="18"/>
                <w:szCs w:val="18"/>
                <w:lang w:val="en-US"/>
              </w:rPr>
              <w:t>DM</w:t>
            </w:r>
            <w:r>
              <w:rPr>
                <w:sz w:val="18"/>
                <w:szCs w:val="18"/>
              </w:rPr>
              <w:t>-каучука; стекло толщиной 4 мм; парогидроизоляция, фурнитура регулируемая поворотно – откидная, москитная сетка.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ъем выполненных работ, материалов и оборудования должен  соответствовать смете. Спецификация каждого окна должна быть согласована с заказчиком.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монтаж имеющихся оконных блоков; монтаж новых изделий из ПВХ – профиля; монтаж подоконников из ПВХ (ширину согласовать с Заказчиком); монтаж парогидроизоляционных материалов в соответствии с ГОСТ 30971-2002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ить в срок и в полном объеме обязательства, предусмотренные муниципальным контракто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 вести по гибкому графику в работающем учреждении по согласованию с руководство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 на произведенные работы  - 3 года со дня подписания акта выполненных работ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арантии на окно-5 лет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6130"/>
      </w:tblGrid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b/>
                <w:sz w:val="18"/>
                <w:szCs w:val="18"/>
              </w:rPr>
              <w:t xml:space="preserve">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5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юджет города (наказы избирателей по социальной сфере из бюджета Ивановской области)</w:t>
            </w:r>
          </w:p>
        </w:tc>
      </w:tr>
      <w:tr>
        <w:trPr/>
        <w:tc>
          <w:tcPr>
            <w:tcW w:w="35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, руб.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498 753,99</w:t>
            </w:r>
          </w:p>
        </w:tc>
      </w:tr>
      <w:tr>
        <w:trPr/>
        <w:tc>
          <w:tcPr>
            <w:tcW w:w="35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Цена включает все расходы, связанные с исполнением муниципального контракта, в том числе стоимость работ, доставку и установку окон, подоконников, отливов,  монтаж, демонтаж старых оконных рам, облицовка и окраска откосов, стоимость материалов, транспортные затраты, накладные расходы, налоги с учетом НДС, сборы и другие обязательные платежи.</w:t>
            </w:r>
          </w:p>
        </w:tc>
      </w:tr>
      <w:tr>
        <w:trPr/>
        <w:tc>
          <w:tcPr>
            <w:tcW w:w="35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сто доставки товаров, выполнения работ, </w:t>
            </w:r>
            <w:r>
              <w:rPr>
                <w:bCs/>
                <w:sz w:val="18"/>
                <w:szCs w:val="18"/>
              </w:rPr>
              <w:t>оказания услуг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Иваново, ул. Академика Мальцева, д. 3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35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ок поставок товаров, выполнения работ, </w:t>
            </w:r>
            <w:r>
              <w:rPr>
                <w:bCs/>
                <w:sz w:val="18"/>
                <w:szCs w:val="18"/>
              </w:rPr>
              <w:t>оказания услуг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 момента заключения муниципального контракта в течение 35 дней  </w:t>
            </w:r>
          </w:p>
        </w:tc>
      </w:tr>
      <w:tr>
        <w:trPr/>
        <w:tc>
          <w:tcPr>
            <w:tcW w:w="35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18"/>
                <w:szCs w:val="18"/>
              </w:rPr>
              <w:t xml:space="preserve">оказания услуг 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, специалистами «МУ ПДС и ТК»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 обязательств по контракту до 24.12.2011.</w:t>
            </w:r>
          </w:p>
        </w:tc>
      </w:tr>
      <w:tr>
        <w:trPr/>
        <w:tc>
          <w:tcPr>
            <w:tcW w:w="35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победителем контракта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</w:rPr>
              <w:t>Не позднее 10 (десяти) дней с момента подписания протокола рассмотрения и оценки котировочных заявок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2.09.2011                            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93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мена деревянных окон  на окна из ПВХ  в МУЗ ДГКБ№1 стационар. г. Иваново, ул. Академика Мальцева,д.3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ГДС, палаты ОПН и ОРД, Баклаборатория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включает все расходы, связанные с исполнением муниципального контракта, в том числе стоимость работ, доставку и установку окон, подоконников, отливов,  монтаж, демонтаж старых оконных рам, облицовка и окраска откосов, стоимость материалов, транспортные затраты, накладные расходы, налоги, сборы и другие обязательные платежи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_________руб., 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935 </w:t>
      </w:r>
      <w:r>
        <w:rPr>
          <w:sz w:val="22"/>
          <w:szCs w:val="22"/>
        </w:rPr>
        <w:t>от 22.09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    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   «___» __________ 2011 года</w:t>
      </w:r>
    </w:p>
    <w:p>
      <w:pPr>
        <w:pStyle w:val="Style18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Муниципальное учреждение здравоохранения «Детская городская клиническая больница № 1», именуемое в дальнейшем «Заказчик», в лице главного врача Балдаева Алексея Александровича, действующего на основании Устава, с одной стороны, и ________________________________, именуемое в дальнейшем «Поставщик», в лице ___________________________________, действующего на основании ________________, именуемые в дальнейшем «Стороны», на основании протокола рассмотрения и оценки котировочных заявок №_____ от _____________., заключили настоящий Контракт </w:t>
      </w:r>
      <w:r>
        <w:rPr>
          <w:rFonts w:cs="Times New Roman" w:ascii="Times New Roman" w:hAnsi="Times New Roman"/>
          <w:sz w:val="22"/>
          <w:szCs w:val="22"/>
        </w:rPr>
        <w:t>(далее – Контракт)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о нижеследующем:</w:t>
      </w:r>
    </w:p>
    <w:p>
      <w:pPr>
        <w:pStyle w:val="TextBody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/>
      </w:pPr>
      <w:r>
        <w:rPr>
          <w:sz w:val="22"/>
          <w:szCs w:val="22"/>
        </w:rPr>
        <w:t>1.1. Заказчик поручает, а Подрядчик принимает на себя обязательство по замене деревянных окон на окна из ПВХ  в МУЗ ДГКБ№1 стационар, по адресу: г. Иваново, ул. Академика Мальцева,д.3 (ФГДС, палаты ОПН и ОРД, Баклаборатория)  на условиях настоящего контракта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"/>
        <w:spacing w:lineRule="auto" w:line="240" w:before="0" w:after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1.3. Срок выполнения работ: с момента заключения контракта в течение 35 дней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 xml:space="preserve">2.1. Цена настоящего Контракта составляет  __________(__________________) рублей, в т.ч. НДС  ________________________________.  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доставку и установку окон, подоконников, отливов,  монтаж, демонтаж старых оконных рам, облицовка и окраска откосов, стоимость материалов, транспортные затраты, накладные расходы, налоги, сборы и другие обязательные платежи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2.2. Цена контракта является твердой и не подлежит изменению в ходе его исполнения за исключением случая предусмотренного п. 2.3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3.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работ определяется в соответствии с утвержденной локальной сметой и ведомостью объемов работ, являющими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5. 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, специалистами «МУ ПДС и ТК»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обязательств по контракту до 24.12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За счет средств б</w:t>
      </w:r>
      <w:r>
        <w:rPr>
          <w:sz w:val="20"/>
          <w:szCs w:val="20"/>
        </w:rPr>
        <w:t>юджета города (наказы избирателей по социальной сфере из бюджета Ивановской области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ти 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ан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(десяти)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4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и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и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,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10 (десяти) дней рабочих после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 рабочих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numPr>
          <w:ilvl w:val="0"/>
          <w:numId w:val="0"/>
        </w:numPr>
        <w:ind w:right="57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2. Гарантийный срок на произведенные работы – 3 года со дня подписания акта выполненных работ. Срок гарантии на окно – 5 лет.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орядок рассмотр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Споры, которые могут возникнуть при исполнении условий настоящего Контракта, стороны будут стремиться разрешать в порядке досудебного разбир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любой из сторон условий настоящего Контракта, другая сторона вправе предъявить претензию к виновной стор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. Претензия  рассматривается в течение 10 рабочих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1. Заказчик вправе расторгнуть Контрак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Заключительные условия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9.1. Настоящий контракт вступает в силу с момента его подписания и действует до 24.12.2010г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9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9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Реквизиты и подписи Сторон</w:t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казчик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униципальное учреждение  здравоохранения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«Детская городская клиническая больница № 1»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Адрес: 153025 г. Иваново, ул. Академика Мальцева, д. 3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Телефон 32-56-82                                    </w:t>
              <w:tab/>
              <w:tab/>
              <w:t xml:space="preserve">Банковские реквизиты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72900895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370201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 по Ивановской области (Финансово-казначейское управление Администрации города Иван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Детская городская клиническая больница № 1»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КЦ ГУ Банка России по Ивановской области           г. Иваново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 40204810800000000054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2406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врач МУЗ «ДГКБ №1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А.А.Балдаев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М.П.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рядчик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Адрес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Телефон   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ab/>
              <w:tab/>
              <w:t xml:space="preserve">Банковские реквизиты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/                                    /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М.П.                                                                                         </w:t>
            </w:r>
          </w:p>
        </w:tc>
      </w:tr>
    </w:tbl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Style16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Текст1"/>
    <w:basedOn w:val="Normal"/>
    <w:qFormat/>
    <w:pPr>
      <w:suppressAutoHyphens w:val="true"/>
    </w:pPr>
    <w:rPr>
      <w:rFonts w:ascii="Consolas" w:hAnsi="Consolas" w:cs="Calibri"/>
      <w:sz w:val="21"/>
      <w:szCs w:val="21"/>
    </w:rPr>
  </w:style>
  <w:style w:type="paragraph" w:styleId="5">
    <w:name w:val="Знак Знак5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ldren-hospital_1com.@ivanovo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43:00Z</dcterms:created>
  <dc:creator>Юрист</dc:creator>
  <dc:description/>
  <cp:keywords/>
  <dc:language>en-US</dc:language>
  <cp:lastModifiedBy>Анна Александровна Плечкина</cp:lastModifiedBy>
  <cp:lastPrinted>2011-09-06T09:06:00Z</cp:lastPrinted>
  <dcterms:modified xsi:type="dcterms:W3CDTF">2011-09-22T13:04:00Z</dcterms:modified>
  <cp:revision>15</cp:revision>
  <dc:subject/>
  <dc:title/>
</cp:coreProperties>
</file>