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</w:t>
      </w:r>
      <w:r>
        <w:rPr>
          <w:lang w:val="en-US"/>
        </w:rPr>
        <w:t xml:space="preserve"> 19</w:t>
      </w:r>
      <w:r>
        <w:rPr/>
        <w:t>.09.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Регистрационный №  9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 ЦБС ДБ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Иваново, ул. Шубиных, д.1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56-54-4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г. Иваново, пл. Революции, д. 6, к. 519,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29.09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27"/>
        <w:gridCol w:w="3585"/>
        <w:gridCol w:w="1097"/>
        <w:gridCol w:w="1392"/>
      </w:tblGrid>
      <w:tr>
        <w:trPr>
          <w:trHeight w:val="130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электроснабжения библиотеки – филиала №2 МУ ЦБС ДБ (г.Иваново, ул. Кудряшова, д. 8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Д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30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 смете. Материалы должны быть согласованы с заказчиком. Материалы должны поставляться в стандартной заводской упаковке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, наличие у Подрядчика  Э Т Л , зарегистрированной подразделением Ростехнадзора. С проектом можно ознакомиться у заказчика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, охраны труда, охраны окружающей среды, пожарной и электробезопасност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е материальных ресурсов, находящихся на площадке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9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368641 руб.00 коп.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дряшова, д.82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4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указанных обстоятельств.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/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 от 19.09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ы электроснабжения библиотеки – филиала №2 МУ ЦБС ДБ (г.Иваново, ул. Кудряшова, д. 8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/>
        <w:t>муниципального контракта, указанные в извещении о проведении запроса котировок № 919    от 19.09.2011   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78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«___» __________ 2011 года</w:t>
        <w:tab/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Муниципальное учреждение ЦБС детских библиотек г. Иванова Ивановской обла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Style17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Normal"/>
        <w:rPr>
          <w:sz w:val="20"/>
          <w:szCs w:val="20"/>
        </w:rPr>
      </w:pPr>
      <w:r>
        <w:rPr>
          <w:bCs/>
        </w:rPr>
        <w:t>1.1.</w:t>
      </w:r>
      <w:r>
        <w:rPr>
          <w:spacing w:val="-2"/>
        </w:rPr>
        <w:t xml:space="preserve">По настоящему контракту Подрядчик обязуется выполнить </w:t>
      </w:r>
      <w:r>
        <w:rPr/>
        <w:t>Ремонт системы электроснабжения библиотеки – филиала №2 МУ ЦБС ДБ (г. Иваново, ул. Кудряшова, д. 82)</w:t>
      </w:r>
      <w:r>
        <w:rPr>
          <w:spacing w:val="-1"/>
        </w:rPr>
        <w:t xml:space="preserve"> (далее - Работы) в соответствии с локальным сметным расчетом и ведомостью объемов работ, </w:t>
      </w:r>
      <w:r>
        <w:rPr/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14 календарных дней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Cs/>
          <w:sz w:val="22"/>
          <w:szCs w:val="22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sz w:val="22"/>
          <w:szCs w:val="22"/>
          <w:lang w:val="en-US" w:eastAsia="en-US"/>
        </w:rPr>
        <w:t>МУ «ПДС и ТК»</w:t>
      </w:r>
      <w:r>
        <w:rPr>
          <w:sz w:val="22"/>
          <w:szCs w:val="22"/>
        </w:rPr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 xml:space="preserve">контрактом, не передавая выполнение работы субподрядчикам, использовать качественные материалы, соответствующие </w:t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0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в размере одной трехсотой действующей на день уплаты неустойки ставки рефинансирования Центрального банка РФ от стоимости товара за каждый просроченный день;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0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 xml:space="preserve"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0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ind w:right="23" w:hanging="0"/>
        <w:jc w:val="both"/>
        <w:rPr>
          <w:bCs/>
        </w:rPr>
      </w:pPr>
      <w:r>
        <w:rPr/>
        <w:t xml:space="preserve">8.1. </w:t>
      </w:r>
      <w:r>
        <w:rPr>
          <w:sz w:val="22"/>
          <w:szCs w:val="22"/>
        </w:rPr>
        <w:t xml:space="preserve">Контракт вступает в силу с момента его подписания Сторонами и действует до </w:t>
      </w:r>
      <w:r>
        <w:rPr>
          <w:bCs/>
        </w:rPr>
        <w:t>__________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239"/>
            </w:tblGrid>
            <w:tr>
              <w:trPr>
                <w:trHeight w:val="3372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5304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widowControl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2"/>
    </w:lvlOverride>
  </w:num>
  <w:num w:numId="14">
    <w:abstractNumId w:val="11"/>
    <w:lvlOverride w:ilvl="0">
      <w:startOverride w:val="3"/>
    </w:lvlOverride>
  </w:num>
  <w:num w:numId="15">
    <w:abstractNumId w:val="7"/>
    <w:lvlOverride w:ilvl="0">
      <w:startOverride w:val="2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0"/>
    </w:lvlOverride>
  </w:num>
  <w:num w:numId="21">
    <w:abstractNumId w:val="1"/>
    <w:lvlOverride w:ilvl="0">
      <w:startOverride w:val="1"/>
    </w:lvlOverride>
  </w:num>
  <w:num w:numId="22">
    <w:abstractNumId w:val="9"/>
    <w:lvlOverride w:ilvl="0">
      <w:startOverride w:val="2"/>
    </w:lvlOverride>
  </w:num>
  <w:num w:numId="2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3:00Z</dcterms:created>
  <dc:creator>ADMIN</dc:creator>
  <dc:description/>
  <dc:language>en-US</dc:language>
  <cp:lastModifiedBy>Елена Витальевна Сергеева</cp:lastModifiedBy>
  <dcterms:modified xsi:type="dcterms:W3CDTF">2011-09-19T12:03:00Z</dcterms:modified>
  <cp:revision>2</cp:revision>
  <dc:subject/>
  <dc:title/>
</cp:coreProperties>
</file>