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ПРЕДЕЛЕНИЕ МАКСИМАЛЬНОЙ ЦЕНЫ КОНТРАК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изучение рынка товаров, работ, услуг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пособ изучения рынка: кабинетное исследова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изучения рынка: 05.09.20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сточник информации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 исслед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птека Центральна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олекс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фирмы «Центр внедрения «ПРОТЕК»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езультаты изучения рынка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260"/>
        <w:gridCol w:w="900"/>
        <w:gridCol w:w="900"/>
        <w:gridCol w:w="900"/>
        <w:gridCol w:w="1980"/>
      </w:tblGrid>
      <w:tr>
        <w:trPr>
          <w:trHeight w:val="413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товаров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бот, услуг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участника исследова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рыночная цена товаров (работ, услуг)</w:t>
            </w:r>
          </w:p>
        </w:tc>
      </w:tr>
      <w:tr>
        <w:trPr>
          <w:trHeight w:val="412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</w:rPr>
              <w:t>Поставка медикаментов (средств, действующих на центральную нервную систему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итриптилин, таблетки 25 мг №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 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6</w:t>
            </w:r>
          </w:p>
        </w:tc>
      </w:tr>
      <w:tr>
        <w:trPr>
          <w:trHeight w:val="54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поцетин, ампулы 0,5%-2 мл  №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 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4</w:t>
            </w:r>
          </w:p>
        </w:tc>
      </w:tr>
      <w:tr>
        <w:trPr>
          <w:trHeight w:val="54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поцетин, таблетки 5 мг  №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 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6</w:t>
            </w:r>
          </w:p>
        </w:tc>
      </w:tr>
      <w:tr>
        <w:trPr>
          <w:trHeight w:val="54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ьпроевая кислота, таблетки 500 мг №50 ретар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13</w:t>
            </w:r>
          </w:p>
        </w:tc>
      </w:tr>
      <w:tr>
        <w:trPr>
          <w:trHeight w:val="54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оперидол, ампулы 0,5%-1 мл №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0</w:t>
            </w:r>
          </w:p>
        </w:tc>
      </w:tr>
      <w:tr>
        <w:trPr>
          <w:trHeight w:val="54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отриджин, таблетки 50 мг №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07</w:t>
            </w:r>
          </w:p>
        </w:tc>
      </w:tr>
      <w:tr>
        <w:trPr>
          <w:trHeight w:val="54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перизон, ампулы 10%-1 мл №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 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4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перизон, таблетки 50 мг №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 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7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перизон, таблетки 150 мг №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 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7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одопа+Карбидопа, таблетки 250 мг+25 мг №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,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7,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0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рацетам,  ампулы 20%-5 мл №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 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занидин, таблетки 2 мг №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 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34</w:t>
            </w:r>
          </w:p>
        </w:tc>
      </w:tr>
      <w:tr>
        <w:trPr>
          <w:trHeight w:val="32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оридазин, таблетки 10 мг №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 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1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оридазин, таблетки 25 мг №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 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2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льфокамфорная кислота +прокаин  10%-2 мл ампулы №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 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ритинол, таблетки п/о 100 мг  №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2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перидол 0,25%-5 мл №5 флако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 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рибедил, таблетки 50 мг №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 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,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,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43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ВЫВОД: Проведенные исследования позволяют определить максимальную цену контракта в размере: </w:t>
      </w:r>
      <w:r>
        <w:rPr>
          <w:b/>
          <w:sz w:val="22"/>
          <w:szCs w:val="22"/>
          <w:u w:val="single"/>
        </w:rPr>
        <w:t>237 361, 10  руб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лавный врач ГКБ№3 г.Иванова, к.м.н.                                                                                А.Г. Андре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Заместитель главного врача по экономике                                                                          З.В. Дикарева</w:t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7:08:00Z</dcterms:created>
  <dc:creator>Татьяна</dc:creator>
  <dc:description/>
  <cp:keywords/>
  <dc:language>en-US</dc:language>
  <cp:lastModifiedBy>Татьяна</cp:lastModifiedBy>
  <cp:lastPrinted>2011-09-02T12:15:00Z</cp:lastPrinted>
  <dcterms:modified xsi:type="dcterms:W3CDTF">2011-09-02T08:15:00Z</dcterms:modified>
  <cp:revision>14</cp:revision>
  <dc:subject/>
  <dc:title/>
</cp:coreProperties>
</file>