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29.08.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ЭКСПЕРД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766"/>
        <w:gridCol w:w="2048"/>
        <w:gridCol w:w="855"/>
        <w:gridCol w:w="855"/>
        <w:gridCol w:w="848"/>
        <w:gridCol w:w="1948"/>
      </w:tblGrid>
      <w:tr>
        <w:trPr>
          <w:trHeight w:val="413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това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инструментов колющих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Шприц стерильный трехкомпонентный  туберкулиновый со съемной иглой,  1 мл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 шт.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должно подтверждаться сертификатами качества и иными документами в соответствии с действующим законодательством, наличие регистрационного номера.  В случае поставки импортных товаров сертификат качества должен быть оформлен на русском я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тавщик  поставляет продукцию, прошедшую сертификацию в соответствии с действующим законодательством, в части поставки лекарственных средст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Шприц стерильный двухкомпонентный со съемной иглой,  2 мл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Шприц стерильный двухкомпонентный со съемной иглой,  5 мл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 шт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Шприц стерильный двухкомпонентный со съемной иглой,   10 мл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шт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</w:tr>
      <w:tr>
        <w:trPr>
          <w:trHeight w:val="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Шприц стерильный двухкомпонентный со съемной иглой,   20 мл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 шт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а о/р 1,2*4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шт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узионная система  для переливания растворов стерильная, с металлическим шипом, одноразов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: Проведенные исследования позволяют определить максимальную цену контракта в размере: 236 060,00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ГКБ№3 г.Иванова, к.м.н.                            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08-30T09:22:00Z</cp:lastPrinted>
  <dcterms:modified xsi:type="dcterms:W3CDTF">2011-08-30T05:22:00Z</dcterms:modified>
  <cp:revision>13</cp:revision>
  <dc:subject/>
  <dc:title/>
</cp:coreProperties>
</file>