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:                                        УТВЕРЖДАЮ:</w:t>
      </w:r>
    </w:p>
    <w:p>
      <w:pPr>
        <w:pStyle w:val="Normal"/>
        <w:rPr/>
      </w:pPr>
      <w:r>
        <w:rPr/>
        <w:t>Директор ОАО «ГУО ЖХ № 3»                 Начальник УЖКХ Администрации города Ива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Б.С. Смуров                  ___________________ С.В.Смагин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ехническое 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мерные и обследовательские работы, разработку проектной, рабочей и сметной документации на капитальный ремонт квартиры по адресу:  ул.Шевченко дом № 12 квартира № 4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tbl>
      <w:tblPr>
        <w:tblW w:w="9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70"/>
        <w:gridCol w:w="59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иды работ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работ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сти работы по  обмерам и обследованию квартиры, фундаменту, несущих стен, фасада здани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околь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ить ремонт   цок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мостка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ить  отмостку по периметру з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тен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елка вертикальных  трещин по наружным стенам,  утеплить утеплителем (по заключению), с последующей  штукатуркой по сетке, выполнить ремонт штукатурки сте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борка колера окраски фасада под существую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городки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ить ремонт внутриквартирных перегородок с установкой дополнительных стоек из бру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ить замену оконных проемов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ить замену дверных заполнений в кварти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ить замену полов в квартире, заменить гнилые балки, выполнить опорные столбики под балки, полы утеплить минватой,с изоляцией (по заключе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очные работ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очные работы выполнить по  существующей отдел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олки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ить ремонт штукатурного слоя потол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о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ить продухи в цоколе, приямки (по заключе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провод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ить замену водопроводных труб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 замену разводки электрических сетей в  квартире, согласно требованиям ПЭУ-7, получить технические условия ОАО «Ивгорэлектросеть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моходы и вентиля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ить фундамент под вентблок, прочистку дымоходов и вентканалов,  заменить битый кирпич (по заключе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овля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 капитальный ремонт кровли в 2011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ую документацию выполнить на основании заключения (заказ № 137/00-09 ООО «АктивПроект»), СНиП, сметы выполнить в ФЭР, ФЭРр, ПСД в 3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14:00Z</dcterms:created>
  <dc:creator>kapustina</dc:creator>
  <dc:description/>
  <cp:keywords/>
  <dc:language>en-US</dc:language>
  <cp:lastModifiedBy>Анна Александровна Плечкина</cp:lastModifiedBy>
  <cp:lastPrinted>2011-08-03T11:12:00Z</cp:lastPrinted>
  <dcterms:modified xsi:type="dcterms:W3CDTF">2011-08-31T05:27:00Z</dcterms:modified>
  <cp:revision>6</cp:revision>
  <dc:subject/>
  <dc:title>СОГЛАСОВАНО:                                        УТВЕРЖДАЮ:</dc:title>
</cp:coreProperties>
</file>