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21"/>
        <w:gridCol w:w="3515"/>
        <w:gridCol w:w="1928"/>
        <w:gridCol w:w="1475"/>
      </w:tblGrid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ОГЛАСОВАНО</w:t>
            </w:r>
          </w:p>
        </w:tc>
      </w:tr>
      <w:tr>
        <w:trPr>
          <w:trHeight w:val="487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Директор Ивановского городского Дворца детского и юношеского творчества </w:t>
            </w:r>
          </w:p>
        </w:tc>
      </w:tr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стройки - Замена дверей в здании Ивановского городского Дворца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Ведомость объемов работ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мена дверей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№</w:t>
            </w:r>
            <w:r>
              <w:rPr>
                <w:rFonts w:eastAsia="ISOCPEUR;Arial" w:cs="ISOCPEUR;Arial" w:ascii="ISOCPEUR;Arial" w:hAnsi="ISOCPEUR;Arial"/>
                <w:sz w:val="18"/>
                <w:szCs w:val="18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/п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личество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коробок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/0,2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0,21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м2 проемов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2/0,4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0,42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5/1,02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,029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ISOCPEUR;Arial" w:hAnsi="ISOCPEUR;Arial" w:eastAsia="ISOCPEUR;Arial" w:cs="ISOCPEUR;Arial"/>
          <w:sz w:val="24"/>
          <w:szCs w:val="24"/>
        </w:rPr>
      </w:pPr>
      <w:r>
        <w:rPr>
          <w:rFonts w:eastAsia="ISOCPEUR;Arial" w:cs="ISOCPEUR;Arial" w:ascii="ISOCPEUR;Arial" w:hAnsi="ISOCPEUR;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ISOCPEUR;Arial" w:hAnsi="ISOCPEUR;Arial" w:cs="ISOCPEUR;Arial"/>
          <w:sz w:val="24"/>
          <w:szCs w:val="24"/>
        </w:rPr>
      </w:pPr>
      <w:r>
        <w:rPr>
          <w:rFonts w:cs="ISOCPEUR;Arial" w:ascii="ISOCPEUR;Arial" w:hAnsi="ISOCPEUR;Arial"/>
          <w:sz w:val="24"/>
          <w:szCs w:val="24"/>
        </w:rPr>
      </w:r>
    </w:p>
    <w:tbl>
      <w:tblPr>
        <w:tblW w:w="1095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7"/>
        <w:gridCol w:w="851"/>
        <w:gridCol w:w="56"/>
        <w:gridCol w:w="113"/>
        <w:gridCol w:w="1815"/>
        <w:gridCol w:w="657"/>
        <w:gridCol w:w="680"/>
        <w:gridCol w:w="359"/>
        <w:gridCol w:w="321"/>
        <w:gridCol w:w="711"/>
        <w:gridCol w:w="198"/>
        <w:gridCol w:w="567"/>
        <w:gridCol w:w="22"/>
        <w:gridCol w:w="432"/>
        <w:gridCol w:w="226"/>
        <w:gridCol w:w="176"/>
        <w:gridCol w:w="278"/>
        <w:gridCol w:w="334"/>
        <w:gridCol w:w="783"/>
        <w:gridCol w:w="129"/>
        <w:gridCol w:w="551"/>
        <w:gridCol w:w="681"/>
        <w:gridCol w:w="22"/>
      </w:tblGrid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ТВЕРЖДАЮ</w:t>
            </w:r>
          </w:p>
        </w:tc>
      </w:tr>
      <w:tr>
        <w:trPr>
          <w:trHeight w:val="487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Директор Ивановского городского Дворца детского и юношеского творчества </w:t>
            </w:r>
          </w:p>
        </w:tc>
      </w:tr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______________________________</w:t>
            </w:r>
          </w:p>
        </w:tc>
      </w:tr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"___"__________2011г.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ФОРМА № 4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стройки - Замена дверей в здании Ивановского городского Дворца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Объект Ивановский городской Дворец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ЛОКАЛЬНАЯ СМЕТА № 076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мена дверей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Основание Ведомость объемов работ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68,292 тыс. руб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 xml:space="preserve">Чертежи № 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4,06 чел-ч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634 тыс.руб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оставлена в ценах Января 2000 г.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№</w:t>
            </w:r>
            <w:r>
              <w:rPr>
                <w:rFonts w:eastAsia="ISOCPEUR;Arial" w:cs="ISOCPEUR;Arial" w:ascii="ISOCPEUR;Arial" w:hAnsi="ISOCPEUR;Arial"/>
                <w:sz w:val="18"/>
                <w:szCs w:val="18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/п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личество</w:t>
            </w:r>
          </w:p>
        </w:tc>
        <w:tc>
          <w:tcPr>
            <w:tcW w:w="20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0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бщая стоимость, руб.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Экспл. машин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сновной зарплаты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Экспл. машин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510" w:hRule="atLeast"/>
        </w:trPr>
        <w:tc>
          <w:tcPr>
            <w:tcW w:w="9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ед. изм.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сновной зарплаты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 т.ч. зарплаты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 т.ч. зарплаты</w:t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 един.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11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р56-9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807,4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69,43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79,56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01,98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7,58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79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7,653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(0) 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21/1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коробо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37,99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9,94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,39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,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8337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.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09-9900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троительный мусо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,205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т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10-01-039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788,04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562,8625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2124,3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010,98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62,37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56,4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92,2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9,9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0,36724</w:t>
            </w:r>
          </w:p>
        </w:tc>
      </w:tr>
      <w:tr>
        <w:trPr>
          <w:trHeight w:val="1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0) МДС35.п.4.7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2*21/100; ЗП=957,29*1,15; ЭММ=1250,29*1,25; ЗПм=153,23*1,25; ТЗТ=104,28*1,15; ТЗТм=11,35*1,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м2 проем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00,88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91,5375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0,45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,18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,95875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.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[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4,68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988,28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мплект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.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[203-0223]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Блоки дверные с рамочными полотнами однопольные ДН 21-10*, площадь 2,05 м2; ДН 24-10*, площадь 2,35 м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07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2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[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 xml:space="preserve">"Сиена" ДГ 90* светлый орех шпон анегр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847,0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7786,98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4987,3/4,99/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,1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Коробка с уплотнителем телескоп светлый оре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82,1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3824,06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1072,23/4,99/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[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Добор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172/4,99/1,1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 шт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9,2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613,43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10-01-060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,0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26,49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3625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48,66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41,76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5,6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49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61,6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,9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,2538</w:t>
            </w:r>
          </w:p>
        </w:tc>
      </w:tr>
      <w:tr>
        <w:trPr>
          <w:trHeight w:val="1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0) МДС35.п.4.7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(2+0,9+2)*21/100; ЗП=63,89*1,15; ЭММ=3,49*1,25; ЗПм=0*1,25; ТЗТ=7,82*1,15; ТЗТм=0*1,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м коробок бло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,47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55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:</w:t>
            </w:r>
          </w:p>
        </w:tc>
        <w:tc>
          <w:tcPr>
            <w:tcW w:w="765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7145,05</w:t>
            </w:r>
          </w:p>
        </w:tc>
        <w:tc>
          <w:tcPr>
            <w:tcW w:w="680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39,95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8,47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5566,63</w:t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7,27404</w:t>
            </w:r>
          </w:p>
        </w:tc>
      </w:tr>
      <w:tr>
        <w:trPr>
          <w:trHeight w:val="260" w:hRule="atLeast"/>
        </w:trPr>
        <w:tc>
          <w:tcPr>
            <w:tcW w:w="655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8,84</w:t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,79245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15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начение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Прямые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рплата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39,95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191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Машины и механизм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8,47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685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25566,63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7577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35453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Деревянные конструкции. МДС (2, 3, 4, 5,6)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кладные расходы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537,97+80,45)*4,99*1,06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,06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271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метная прибыль 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537,97+80,45)*4,99*0,54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5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666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Проемы при ремонте. МДС (1)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кладные расходы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301,98+8,39)*4,99*0,82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8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7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метная прибыль 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301,98+8,39)*4,99*0,62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6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6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 Накладные расход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541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541</w:t>
            </w:r>
          </w:p>
        </w:tc>
      </w:tr>
      <w:tr>
        <w:trPr>
          <w:trHeight w:val="487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 Сметная прибыль (письмо №41099-КК/08  от 06.12.2010г.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626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626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епредвиденные расход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*0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ДС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*0,18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8%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5672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68292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ОСТАВИЛ</w:t>
            </w:r>
          </w:p>
        </w:tc>
        <w:tc>
          <w:tcPr>
            <w:tcW w:w="587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15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АО ТМ ИРС" А.Ю.Егоров (4932) 35-79-10</w:t>
            </w:r>
          </w:p>
        </w:tc>
      </w:tr>
      <w:tr>
        <w:trPr>
          <w:trHeight w:val="260" w:hRule="atLeast"/>
        </w:trPr>
        <w:tc>
          <w:tcPr>
            <w:tcW w:w="1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РОВЕРИЛ</w:t>
            </w:r>
          </w:p>
        </w:tc>
        <w:tc>
          <w:tcPr>
            <w:tcW w:w="587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15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  <w:szCs w:val="24"/>
        </w:rPr>
        <w:t xml:space="preserve"> </w:t>
      </w:r>
      <w:r>
        <w:rPr>
          <w:szCs w:val="24"/>
          <w:lang w:val="en-US"/>
        </w:rPr>
        <w:t>*</w:t>
      </w:r>
      <w:r>
        <w:rPr>
          <w:szCs w:val="24"/>
        </w:rPr>
        <w:t>или эквивал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57:00Z</dcterms:created>
  <dc:creator>Алексей Егоров</dc:creator>
  <dc:description/>
  <cp:keywords/>
  <dc:language>en-US</dc:language>
  <cp:lastModifiedBy>Елена Витальевна Сергеева</cp:lastModifiedBy>
  <dcterms:modified xsi:type="dcterms:W3CDTF">2011-08-24T13:11:00Z</dcterms:modified>
  <cp:revision>11</cp:revision>
  <dc:subject/>
  <dc:title/>
</cp:coreProperties>
</file>