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МАКСИМАЛЬНОЙ ЦЕНЫ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изучения рынка: 12.08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тека Центральн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ЭКСПЕРТ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6"/>
        <w:gridCol w:w="2050"/>
        <w:gridCol w:w="856"/>
        <w:gridCol w:w="856"/>
        <w:gridCol w:w="852"/>
        <w:gridCol w:w="1950"/>
      </w:tblGrid>
      <w:tr>
        <w:trPr>
          <w:trHeight w:val="41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ов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, услуг)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това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, услуг)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b/>
                <w:sz w:val="22"/>
                <w:szCs w:val="22"/>
              </w:rPr>
              <w:t>Поставка изделий  медицинских из латекса и клеев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ерчатки диагностические нестерильные  для всех видов диагностических процедур, в том числе в стоматологии,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 пар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чество должно подтверждаться сертификатами качества и иными документами в соответствии с действующим законодательством, наличие регистрационного номера.  В случае поставки импортных товаров сертификат качества должен быть оформлен на русском язы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тавщик  поставляет продукцию, прошедшую сертификацию в соответствии с действующим законодательством, в части поставки лекарственных средст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диагностические нестерильные  для всех видов диагностических процедур, в том числе в стоматологии,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диагностические нестерильные  для всех видов диагностических процедур, в том числе в стоматологии,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: Проведенные исследования позволяют определить максимальную цену контракта в размере: 100 080,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ГКБ№3 г.Иванова, к.м.н.                                                                                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главного врача по экономике                                                                          З.В. Дикарева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08:00Z</dcterms:created>
  <dc:creator>Татьяна</dc:creator>
  <dc:description/>
  <cp:keywords/>
  <dc:language>en-US</dc:language>
  <cp:lastModifiedBy>Татьяна</cp:lastModifiedBy>
  <cp:lastPrinted>2011-08-12T10:19:00Z</cp:lastPrinted>
  <dcterms:modified xsi:type="dcterms:W3CDTF">2011-08-12T06:19:00Z</dcterms:modified>
  <cp:revision>11</cp:revision>
  <dc:subject/>
  <dc:title/>
</cp:coreProperties>
</file>