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16.08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е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фарм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900"/>
        <w:gridCol w:w="900"/>
        <w:gridCol w:w="900"/>
        <w:gridCol w:w="1980"/>
      </w:tblGrid>
      <w:tr>
        <w:trPr>
          <w:trHeight w:val="41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оставка препаратов для лечения инфекционных заболев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500 мг/100 мл, раствор для и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цетамид 20% 5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 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тромиц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 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 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, 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 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тромицин 500 мг, таблетки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 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ин+Клавулановая кислота порошок для инъекций 1200 мг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 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 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 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ин+Клавулановая кислота порошок для инъекций п/о 500 мг+125 мг №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 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, 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ин капсулы 0, 5 №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, 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0, 5 флак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4% 2 мл №10 амп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 7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: 171629 руб. 05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06:00Z</dcterms:created>
  <dc:creator>Татьяна</dc:creator>
  <dc:description/>
  <dc:language>en-US</dc:language>
  <cp:lastModifiedBy>Юлия Леонидовна Песня</cp:lastModifiedBy>
  <cp:lastPrinted>2011-08-16T10:02:00Z</cp:lastPrinted>
  <dcterms:modified xsi:type="dcterms:W3CDTF">2011-08-19T10:06:00Z</dcterms:modified>
  <cp:revision>2</cp:revision>
  <dc:subject/>
  <dc:title/>
</cp:coreProperties>
</file>