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16.08.2011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78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24"/>
        </w:rPr>
        <w:t xml:space="preserve">                                  </w:t>
      </w:r>
      <w:r>
        <w:rPr>
          <w:rFonts w:cs="Times New Roman" w:ascii="Times New Roman" w:hAnsi="Times New Roman"/>
          <w:color w:val="FF0000"/>
          <w:sz w:val="24"/>
        </w:rPr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2165"/>
        <w:gridCol w:w="541"/>
        <w:gridCol w:w="2345"/>
        <w:gridCol w:w="902"/>
        <w:gridCol w:w="1804"/>
      </w:tblGrid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заказчика                                 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, г.  Иваново, ул. Парижской Коммуны,  д. 5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дрес электронной почты   заказчика                    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ffice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IGKB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заказчика                  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4932)30-58-45, факс (4932)38-55-74</w:t>
            </w:r>
          </w:p>
        </w:tc>
      </w:tr>
      <w:tr>
        <w:trPr>
          <w:trHeight w:val="243" w:hRule="atLeast"/>
        </w:trPr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г. Иваново, пл. Революции, д.6, к. 519</w:t>
            </w:r>
          </w:p>
        </w:tc>
      </w:tr>
      <w:tr>
        <w:trPr>
          <w:trHeight w:val="364" w:hRule="atLeast"/>
        </w:trPr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.08.2011 до 09:00</w:t>
            </w:r>
          </w:p>
        </w:tc>
      </w:tr>
      <w:tr>
        <w:trPr>
          <w:trHeight w:val="364" w:hRule="atLeast"/>
          <w:cantSplit w:val="true"/>
        </w:trPr>
        <w:tc>
          <w:tcPr>
            <w:tcW w:w="956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1223" w:hRule="atLeast"/>
          <w:cantSplit w:val="true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хлебобулочных издел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КДП   1541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 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о поставляемых товаров должно отвечать требованиям качества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ленным в Федеральном законе от 02.01.2000г. № 29-ФЗ « О качестве и безопасности пищевых продуктов»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</w:tr>
      <w:tr>
        <w:trPr>
          <w:trHeight w:val="486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0"/>
                <w:szCs w:val="22"/>
              </w:rPr>
            </w:pPr>
            <w:r>
              <w:rPr>
                <w:b w:val="false"/>
                <w:color w:val="FF0000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хнические              </w:t>
              <w:br/>
              <w:t>характеристики  товаров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Хлеб пшеничный (батон) </w:t>
            </w:r>
          </w:p>
          <w:p>
            <w:pPr>
              <w:pStyle w:val="Style15"/>
              <w:jc w:val="left"/>
              <w:rPr/>
            </w:pPr>
            <w:r>
              <w:rPr>
                <w:b w:val="false"/>
                <w:sz w:val="20"/>
              </w:rPr>
              <w:t>Хлеб ржаной (буханка)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0"/>
                <w:szCs w:val="22"/>
              </w:rPr>
            </w:pPr>
            <w:r>
              <w:rPr>
                <w:b w:val="false"/>
                <w:color w:val="FF0000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бования к безопасности</w:t>
              <w:br/>
              <w:t xml:space="preserve">товаров 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овара Федеральному закону № 29-ФЗ « О качестве и безопасности пищевых продуктов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1.2000г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</w:tr>
      <w:tr>
        <w:trPr>
          <w:trHeight w:val="5727" w:hRule="atLeast"/>
          <w:cantSplit w:val="true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0"/>
                <w:szCs w:val="22"/>
              </w:rPr>
            </w:pPr>
            <w:r>
              <w:rPr>
                <w:b w:val="false"/>
                <w:color w:val="FF0000"/>
                <w:sz w:val="20"/>
                <w:szCs w:val="22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бования              к</w:t>
              <w:br/>
              <w:t xml:space="preserve">функциональным           </w:t>
              <w:br/>
              <w:t xml:space="preserve">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 товара</w:t>
            </w:r>
          </w:p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Наличие у «Поставщика» складов с отдельными помещениями для соответствующих категорий продуктов, а  также транспортных средств, имеющих оформленные санитарные паспорта. Соответствие ГОСТ. Наличие сертификатов качества. Тара  и упаковка товара должна соответствовать установленным  в РФ  требованиям и стандартам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тавка осуществляется транспортом продавц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сортимент  и количество Товара определяются в ежедневном заказе покупателя и отражаются в товарно- транспортной накладной, оформленной продавцом. Разгрузка осуществляется Поставщиком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87"/>
      </w:tblGrid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небюджетный источник финансирования - средства ФОМС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аксимальная цена контракта, руб.   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4" w:hanging="0"/>
              <w:rPr>
                <w:sz w:val="20"/>
              </w:rPr>
            </w:pPr>
            <w:r>
              <w:rPr>
                <w:sz w:val="20"/>
              </w:rPr>
              <w:t>180 295,00</w:t>
            </w:r>
          </w:p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максимальной цены контракта: Приложение  к извещению о проведении запроса котировок на поставку хлебобулочных изделий</w:t>
            </w:r>
          </w:p>
        </w:tc>
      </w:tr>
      <w:tr>
        <w:trPr>
          <w:trHeight w:val="7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контракта включает в себя все расходы, связанные с исполнением муниципального контракта в т. ч. стоимость товара, расходы на доставку, разгрузку, налоги в т.ч.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 01.10.2011г, ежедневно (кроме воскресенья), по заявке Заказчика, в течение 4 квартала до полной выборки товара.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. Оплата после поставки товара на основании счета и товарно - транспортных накладных, путем перечисления денежных средств на счет поставщика. Счет-фактура должна быть оплачена в течение 20 (двадцати) банковских дней с момента ее получения заказчиком. 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дней со дня подписания протокола рассмотрения и оценки котировочных заявок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16.08. 2011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783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</w:rPr>
              <w:t>Цена контракта включает в себя все расходы, связанные с исполнением муниципального контракта в т. ч. стоимость товара, расходы на доставку, разгрузк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83</w:t>
      </w:r>
      <w:r>
        <w:rPr>
          <w:sz w:val="22"/>
          <w:szCs w:val="22"/>
        </w:rPr>
        <w:t xml:space="preserve"> от 16.08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  <w:r>
        <w:rPr>
          <w:sz w:val="22"/>
          <w:szCs w:val="22"/>
        </w:rPr>
        <w:t xml:space="preserve"> М.П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ОЕКТ</w:t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 ___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ПОСТАВКУ ТОВАРОВ ДЛЯ МУНИЦИПАЛЬНЫХ НУЖД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                             «___» _______2011 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Муниципальное учреждение здравоохранения «1-я городская клиническая больница», именуемое в дальнейшем «Заказчик», в лице главного врача Чикина Андрея Николаевича, действующего на основании Устава, с одной стороны, и __________________, именуемое в дальнейшем «Поставщик», в лице ___________________, действующего на основании __________, с другой стороны, именуемые в дальнейшем «Стороны», на основании Протокола рассмотрения и оценки котировочных заявок № _____________________ от «____» _____________2011 г., заключили настоящий муниципальный контракт (далее – Контракт) о нижеследующем:</w:t>
      </w:r>
    </w:p>
    <w:p>
      <w:pPr>
        <w:pStyle w:val="11"/>
        <w:keepNext w:val="fals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1"/>
        <w:keepNext w:val="fals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 Предмет Контракта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Поставщик обязуется поставить, а Заказчик принять и оплатить хлебобулочные изделия (далее — «Товар»). 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2. Наименование, ассортимент, и стоимость Товара указываются в спецификации (Приложение №1). Адрес доставки Товара указывается в графике выполнения работ (Приложение №2)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3. 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Заказчика, предъявляемой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>1.4. Поставка Товара осуществляется Поставщиком и за его счет, в соответствии с заявками Заказчика. Разгрузка поставленного Товара осуществляется персоналом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5. Поставщик гарантирует соблюдение надлежащих условий хранения Товара до его передачи Заказчик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 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 Цена настоящего Контракта составляет _____________________ рублей  (___________________рублей  ___________копеек), в т. ч. НДС____________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муниципального контракта, в т. ч. стоимость Товара, расходы на доставку, разгрузку, налоги, сборы и други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 Цена Контракта является твердой  и не может изменяться в ходе его исполнения, за исключением случая предусмотренного п. 2.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 Расчеты за поставленный Товар будут производиться с расчетного счета Заказчика путем перечисления денежных средств на расчетный счет Поставщика, указанный в данном Контра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 Безналичный расчет. Оплата после поставки Товара на основании счета и товарно-транспортных накладных путем перечисления денежных средств на счет Поставщика. Счет-фактура должна быть оплачена в течение 20 (двадцати) банковских дней с момента ее получени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 Валютой платежа является российский рубл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Товара производится за счет внебюджетного источника финансирования — средства ФОМС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 Порядок поставки и приемки Товара</w:t>
      </w:r>
    </w:p>
    <w:p>
      <w:pPr>
        <w:pStyle w:val="TextBody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3.1. Поставка Товара осуществляется с 01.10.2011г, ежедневно (кроме воскресенья), по заявке Заказчика, в течение 4 квартала до полной выборке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 Товар передается по счету и накладн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 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 Вся поставляемая продукция должна соответствовать требованиям, предъявляемым санитарно-эпидемиологическим нормам и правилам с предоставлением соответствующих сертификатов и друг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 Приемка Товара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,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1965 N П.6 и Гражданским кодексом РФ, а при приемке их по качеству — требованиям к качеству товаров, предусмотренных в настоящем Контра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 В случае несоответствия фактического наличия Товаров или отклонения по качеству, установленному в настоящем Контракте, или данным, указанным в сопроводительных документах, составляется акт, который является юридическим основанием для предъявления претензий Поставщику. В сопроводительном документе делается отметка об актировании. Акт составляется комиссией, в состав которой должны входить материально ответственные лица Заказчика, представитель поставщика (возможно составление акта в одностороннем порядке при согласии Поставщика или его отсутствии). Акт составляется в двух экземплярах, один из которых остается у Покупателя, второй — передается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 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 Качество Товара и упаковк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1. Качество поставляемого Товара должно соответствовать требованиям ГОСТов, СанПин и НД, принятых для данного вида Товаров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 Товар поставляется в таре и упаковке, соответствующей действующим стандартам и техническим условиям. Для упаковывания продукции должны использоваться материалы,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 Порядок и сроки возврата тары устанавливаются дополнительным соглашением между Поставщиком и Заказчиком либо Правилами применения многооборотных средств упаковки и Правилами обращения возвратной деревянной и картонной та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гарантирует качество поставляем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 Заказчик вправе предъявить претензии Поставщику по качеству и срокам годности поставленного Товара в течение 1 (одного) дня после его приемки. Дата приемки соответствует дате, указанной в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 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 Качество поставляемых товаров должно отвечать требованиям качества, установленным в Федеральном законе от 02.01.2000 г. №29-ФЗ «О качестве и безопасности пищевых продуктов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5.1. 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1. Передать Товар и относящиеся к нему документы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2. Передать Товар в количестве, по ассортименту и качеству, предъявляемому Заказчиком к Това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. Обеспечить доставку Товара транспортом на склад грузополуч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4. Обеспечить разгрузку поставленного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5.2. 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 Принять Товар по количеству и каче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 Своевременно произвести оплату Товара.</w:t>
      </w:r>
    </w:p>
    <w:p>
      <w:pPr>
        <w:pStyle w:val="11"/>
        <w:keepNext w:val="fals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1"/>
        <w:keepNext w:val="fals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 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 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 В случае нарушения сроков поставки Товара по вине Поставщика последний обязан уплатить Заказчику пени в размере 0,3% от стоимости не поставленного Това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оставщик несет имущественную ответственность в случае нарушения условий о качестве поставляемого Товара в соответствии с п. 4.1, п. 4.8 настоящего Контракта. В случае просрочки Поставщиком сроков замены некачественного Товара, установленных настоящим Контрактом, он уплачивает пени в размере 0,1% от стоимости некачественного Товара за каждый день просрочки. Уплата неустойки не освобождает Поставщика от обязанности заменить некачественный Товар.</w:t>
      </w:r>
    </w:p>
    <w:p>
      <w:pPr>
        <w:pStyle w:val="11"/>
        <w:keepNext w:val="fals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1"/>
        <w:keepNext w:val="fals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 Форс-маж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1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 Стороны должны немедленно известить друг друга о наступлении и окончании обстоятельств форс-маж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 Сторона, ссылающаяся на форс-мажорные обстоятельства, не являющиеся общеизвестными, обязана предоставить для их подтверждения документ компетентного государственного органа.</w:t>
      </w:r>
    </w:p>
    <w:p>
      <w:pPr>
        <w:pStyle w:val="11"/>
        <w:keepNext w:val="fals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1"/>
        <w:keepNext w:val="fals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 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 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 В случае нарушения любой из Сторон условий настоящего Контракт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 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11"/>
        <w:keepNext w:val="fals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11"/>
        <w:keepNext w:val="false"/>
        <w:widowControl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 Заключительны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>9.1. Настоящий Контракт вступает в силу с момента его подписания Сторонами и действует до 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 Во все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 Любые изменения и дополнения к настоящему Контракт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 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 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/>
      </w:pPr>
      <w:r>
        <w:rPr/>
        <w:t>10. Юридические адреса и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861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153003, г. Иваново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арижской Коммуны, д. 5 </w:t>
            </w:r>
          </w:p>
          <w:p>
            <w:pPr>
              <w:pStyle w:val="Heading7"/>
              <w:rPr>
                <w:sz w:val="22"/>
                <w:szCs w:val="22"/>
                <w:u w:val="none"/>
                <w:lang w:val="ru-RU" w:eastAsia="ru-RU"/>
              </w:rPr>
            </w:pPr>
            <w:r>
              <w:rPr>
                <w:sz w:val="22"/>
                <w:szCs w:val="22"/>
                <w:u w:val="none"/>
                <w:lang w:val="ru-RU" w:eastAsia="ru-RU"/>
              </w:rPr>
              <w:t>Тел./факс (4932) 38397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731022541 КПП 3702010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40404810600000030011 в ГРКЦ Г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а России по Ивано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 _____________ А.Н. Ч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 /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 1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№ ____  от «___» _______ 2011 г.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и товаров по муниципальному контракту № 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 «____» _________ 2011 г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31"/>
        <w:gridCol w:w="1809"/>
        <w:gridCol w:w="720"/>
        <w:gridCol w:w="144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ставляем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-мых товаров, 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леб пшеничный (батон)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еб ржаной (бухан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75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 _____________ А.Н. Ч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____ /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</w:t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2"/>
          <w:szCs w:val="22"/>
        </w:rPr>
      </w:pPr>
      <w:r>
        <w:rPr>
          <w:sz w:val="22"/>
          <w:szCs w:val="22"/>
        </w:rPr>
        <w:t>Приложение № 2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 ____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от «____» ________ 2011 г.      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РАФИ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и товаров по муниципальному контракту № 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«____» ________ 2011 г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28"/>
        <w:gridCol w:w="1847"/>
        <w:gridCol w:w="1933"/>
        <w:gridCol w:w="22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 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о счетом и  накладно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01.10.2011г, ежедневно (кроме воскресенья), по заявке Заказчика, в течение 4 квартала до полной выборке товара. </w:t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75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 _____________ А.Н. Ч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0"/>
      <w:szCs w:val="20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2">
    <w:name w:val="Заголовок 2 Знак"/>
    <w:qFormat/>
    <w:rPr>
      <w:b/>
      <w:sz w:val="32"/>
    </w:rPr>
  </w:style>
  <w:style w:type="character" w:styleId="5">
    <w:name w:val="Заголовок 5 Знак"/>
    <w:qFormat/>
    <w:rPr>
      <w:b/>
    </w:rPr>
  </w:style>
  <w:style w:type="character" w:styleId="7">
    <w:name w:val="Заголовок 7 Знак"/>
    <w:qFormat/>
    <w:rPr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4:25:00Z</dcterms:created>
  <dc:creator>Наталья</dc:creator>
  <dc:description/>
  <cp:keywords/>
  <dc:language>en-US</dc:language>
  <cp:lastModifiedBy>Елена Витальевна Сергеева</cp:lastModifiedBy>
  <cp:lastPrinted>2011-08-15T10:43:00Z</cp:lastPrinted>
  <dcterms:modified xsi:type="dcterms:W3CDTF">2011-08-16T10:31:00Z</dcterms:modified>
  <cp:revision>11</cp:revision>
  <dc:subject/>
  <dc:title>Участникам размещения заказа</dc:title>
</cp:coreProperties>
</file>