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Style2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Дата:</w:t>
      </w:r>
      <w:r>
        <w:rPr>
          <w:sz w:val="20"/>
          <w:szCs w:val="20"/>
          <w:lang w:val="en-US"/>
        </w:rPr>
        <w:t xml:space="preserve"> 11</w:t>
      </w:r>
      <w:r>
        <w:rPr>
          <w:sz w:val="20"/>
          <w:szCs w:val="20"/>
        </w:rPr>
        <w:t>.08.2011</w: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Регистрационный № 76</w:t>
      </w:r>
      <w:r>
        <w:rPr>
          <w:sz w:val="20"/>
          <w:szCs w:val="20"/>
          <w:lang w:val="en-US"/>
        </w:rPr>
        <w:t>6</w:t>
      </w:r>
    </w:p>
    <w:p>
      <w:pPr>
        <w:pStyle w:val="Normal"/>
        <w:ind w:left="6372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ОУ СОШ №6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53038, г. Иваново, ул. 5-я Коляновская, д. 7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School</w:t>
            </w:r>
            <w:r>
              <w:rPr>
                <w:b/>
                <w:sz w:val="22"/>
                <w:szCs w:val="22"/>
              </w:rPr>
              <w:t>62@</w:t>
            </w:r>
            <w:r>
              <w:rPr>
                <w:b/>
                <w:sz w:val="22"/>
                <w:szCs w:val="22"/>
                <w:lang w:val="en-US"/>
              </w:rPr>
              <w:t>ivedu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Давыдова Вера Николаевна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932)</w:t>
            </w:r>
            <w:r>
              <w:rPr>
                <w:b/>
                <w:sz w:val="22"/>
                <w:szCs w:val="22"/>
              </w:rPr>
              <w:t>56-01-6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8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453"/>
        <w:gridCol w:w="1134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естроительные работы (текущий ремонт  путей эвакуации рекреаций 2-го этажа  в здании МОУ СОШ №62 г. Иваново 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 - 4540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,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Качество материалов, используемых при выполнении работ, должно соответствовать ГОСТам и СанПиНам, действующим в отношении данного вида товара. 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, ведомостью объемов работ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соответствии с локальной сметой, ведомостью объемов работ.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Расцветка – по согласованию с заказчико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выполненных работ –3 года со дня подписания акта выполнен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rPr>
                <w:b/>
                <w:sz w:val="20"/>
                <w:szCs w:val="20"/>
              </w:rPr>
              <w:t xml:space="preserve">188 612,00 руб.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материалов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5-я Коляновская,  д.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общеобразовательное учреждение средняя общеобразовательная школа  № 62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0 дней с момента заключения контракта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End w:id="1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2" w:name="sub_2"/>
      <w:bookmarkStart w:id="3" w:name="sub_21"/>
      <w:bookmarkEnd w:id="2"/>
      <w:bookmarkEnd w:id="3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" w:name="sub_21"/>
      <w:bookmarkStart w:id="5" w:name="sub_22"/>
      <w:bookmarkEnd w:id="4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6" w:name="sub_23"/>
      <w:bookmarkEnd w:id="5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</w:t>
      </w:r>
      <w:r>
        <w:rPr>
          <w:rFonts w:cs="Times New Roman" w:ascii="Times New Roman" w:hAnsi="Times New Roman"/>
        </w:rPr>
        <w:t xml:space="preserve">. </w:t>
      </w:r>
      <w:bookmarkEnd w:id="6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1.08.2011</w:t>
      </w:r>
    </w:p>
    <w:p>
      <w:pPr>
        <w:pStyle w:val="Normal"/>
        <w:ind w:left="5664"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</w:rPr>
        <w:t>Регистрационный № 76</w:t>
      </w:r>
      <w:r>
        <w:rPr>
          <w:sz w:val="22"/>
          <w:szCs w:val="22"/>
          <w:lang w:val="en-US"/>
        </w:rPr>
        <w:t>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8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8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 путей эвакуации рекреаций 2-го этажа  в здании МОУ СОШ №62 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муниципального контракта в т.ч. стоимость работ, стоимость материалов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, согласно(ен) исполнить условия муниципального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</w:t>
      </w:r>
      <w:r>
        <w:rPr>
          <w:rFonts w:cs="Times New Roman" w:ascii="Times New Roman" w:hAnsi="Times New Roman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</w:rPr>
        <w:t>контракта, указанные в извещении о проведении запроса котировок № 766 от 11.08.2011, с учетом предложения о цене контракта, указанного в настоящей котировочной заявк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                      «___»__________ 2011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МОУСОШ№62  в лице директора В.Н. Давыдовой, действующего на основании Устава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с одной стороны, и _______________________________________ , в лице ___________________________________________ , действующего на основании _________________ именуемое в дальнейшем </w:t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 xml:space="preserve">, с другой стороны, </w:t>
      </w:r>
      <w:r>
        <w:rPr>
          <w:szCs w:val="24"/>
        </w:rPr>
        <w:t>руководствуясь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1 г., заключили настоящий контракт о нижеследующем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из своих материалов текущий ремонт  путей эвакуации рекреаций 2-го этажа  в здании МОУ СОШ №62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 (далее – Работы)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5-я Коляновская, д.72,  на условиях настоящего Контракт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начало работ – с момента подписания контракта.                                          Окончание работ – в течение 30 дней.</w:t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>2.1. Цена контракта составляет ____________________________________ руб., в том  числе  НДС ______________.</w:t>
      </w:r>
    </w:p>
    <w:p>
      <w:pPr>
        <w:pStyle w:val="TextBody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стоимость работ, стоимость материалов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ОУ СОШ №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38, г. Иваново, ул. 5-я Коляновская, д.72</w:t>
      </w:r>
    </w:p>
    <w:p>
      <w:pPr>
        <w:pStyle w:val="Normal"/>
        <w:jc w:val="both"/>
        <w:rPr/>
      </w:pPr>
      <w:r>
        <w:rPr>
          <w:sz w:val="22"/>
          <w:szCs w:val="22"/>
        </w:rPr>
        <w:t>ИНН 3702137611 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 40703810800003000002 ГРКЦ ГУ банка России по Ивановской области, г.Ивано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К 042406001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 ___________В.Н. Давыдов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дрядчик: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О.Л.Бусл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19:00Z</dcterms:created>
  <dc:creator>School62</dc:creator>
  <dc:description/>
  <cp:keywords/>
  <dc:language>en-US</dc:language>
  <cp:lastModifiedBy>Елена Витальевна Сергеева</cp:lastModifiedBy>
  <cp:lastPrinted>2011-08-05T15:29:00Z</cp:lastPrinted>
  <dcterms:modified xsi:type="dcterms:W3CDTF">2011-08-11T09:08:00Z</dcterms:modified>
  <cp:revision>20</cp:revision>
  <dc:subject/>
  <dc:title/>
</cp:coreProperties>
</file>