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ремонтные работы (смена оконных заполнени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u w:val="single"/>
        </w:rPr>
        <w:t>МОУ ДОД  ДДЮТ (актовый зал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387340" cy="398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398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5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глухих с площадью проема более 2 м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до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313.9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5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4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глухих с площадью проема более 2 м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до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9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неучтенных материалов ремонтные работы (смена оконных заполнений)  в  </w:t>
      </w:r>
      <w:r>
        <w:rPr>
          <w:sz w:val="28"/>
          <w:szCs w:val="28"/>
          <w:u w:val="single"/>
        </w:rPr>
        <w:t>МОУ ДОД  ДДЮТ (актовый зал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730240" cy="1334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786"/>
                              <w:gridCol w:w="1039"/>
                              <w:gridCol w:w="1529"/>
                              <w:gridCol w:w="1080"/>
                              <w:gridCol w:w="1090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268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04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0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05.1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786"/>
                        <w:gridCol w:w="1039"/>
                        <w:gridCol w:w="1529"/>
                        <w:gridCol w:w="1080"/>
                        <w:gridCol w:w="1090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268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04,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0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55:00Z</dcterms:created>
  <dc:creator>Customer</dc:creator>
  <dc:description/>
  <cp:keywords/>
  <dc:language>en-US</dc:language>
  <cp:lastModifiedBy>Елена Витальевна Сергеева</cp:lastModifiedBy>
  <cp:lastPrinted>2011-06-07T10:08:00Z</cp:lastPrinted>
  <dcterms:modified xsi:type="dcterms:W3CDTF">2011-07-28T06:13:00Z</dcterms:modified>
  <cp:revision>2</cp:revision>
  <dc:subject/>
  <dc:title>                                                                                                   УТВЕРЖДАЮ</dc:title>
</cp:coreProperties>
</file>