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04.08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740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№ 6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3048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ваново, Микрорайон 30, д. 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32) </w:t>
            </w:r>
            <w:r>
              <w:rPr>
                <w:sz w:val="22"/>
                <w:szCs w:val="22"/>
              </w:rPr>
              <w:t>56-19-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8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покрытий полов из коммерческого линолеума в коридоре 1 этажа в МОУ СОШ № 6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материалов, используемых при выполнении работ,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2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</w:t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и качества распространяются на все работы, выполненные подрядч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4 541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Микрорайон 30, д. 1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31.08.201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4.08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4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1"/>
        <w:gridCol w:w="2351"/>
        <w:gridCol w:w="4909"/>
      </w:tblGrid>
      <w:tr>
        <w:trPr>
          <w:trHeight w:val="49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ройство покрытий полов из коммерческого линолеума в коридоре 1 эта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 6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адресу: г. Иваново, Микрорайон 30, д. 17</w:t>
            </w:r>
          </w:p>
          <w:p>
            <w:pPr>
              <w:pStyle w:val="TextBody"/>
              <w:widowControl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 руб. _____ коп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740 от 04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щеобразовательное учреждение средняя общеобразовательная школа № 61, именуемое в дальнейшем «Заказчик», в лице директора Смирновой Татьяны Вячеславовны, 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>устройство покрытий полов из коммерческого линолеума в коридоре 1 этажа по адресу: г. Иваново, Микрорайон 30, д. 17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3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8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9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средняя общеобразовательная школа № 61 (МОУ СОШ № 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ий и почтовый адрес: 153048, г. Иваново, микрорайон. 30, д. 17</w:t>
      </w:r>
    </w:p>
    <w:p>
      <w:pPr>
        <w:pStyle w:val="Normal"/>
        <w:rPr/>
      </w:pPr>
      <w:r>
        <w:rPr/>
        <w:t>Телефон: (4932) 56-19-77</w:t>
      </w:r>
    </w:p>
    <w:p>
      <w:pPr>
        <w:pStyle w:val="Normal"/>
        <w:rPr/>
      </w:pPr>
      <w:r>
        <w:rPr/>
        <w:t>ИНН 3728023753   КПП 370201001  ОГРН/ ОКПО 2282407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___________ Т.В. Смирн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МУ « Централизованная бухгалтерия  №2</w:t>
      </w:r>
    </w:p>
    <w:p>
      <w:pPr>
        <w:pStyle w:val="Normal"/>
        <w:rPr>
          <w:b/>
          <w:b/>
        </w:rPr>
      </w:pPr>
      <w:r>
        <w:rPr>
          <w:b/>
        </w:rPr>
        <w:t>управления образования администрации города Иванова»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Директор: ________________________О.Л. Бусла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basedOn w:val="Style14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7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26:00Z</dcterms:created>
  <dc:creator>в</dc:creator>
  <dc:description/>
  <cp:keywords/>
  <dc:language>en-US</dc:language>
  <cp:lastModifiedBy>админ</cp:lastModifiedBy>
  <cp:lastPrinted>2011-07-26T15:24:00Z</cp:lastPrinted>
  <dcterms:modified xsi:type="dcterms:W3CDTF">2011-08-03T13:23:00Z</dcterms:modified>
  <cp:revision>8</cp:revision>
  <dc:subject/>
  <dc:title/>
</cp:coreProperties>
</file>