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firstLine="12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: 02.08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3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23"/>
        <w:gridCol w:w="4353"/>
        <w:gridCol w:w="1221"/>
        <w:gridCol w:w="1426"/>
      </w:tblGrid>
      <w:tr>
        <w:trPr>
          <w:trHeight w:val="130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сада жилого до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адресу: г. Иваново, </w:t>
            </w:r>
          </w:p>
          <w:p>
            <w:pPr>
              <w:pStyle w:val="Normal"/>
              <w:rPr/>
            </w:pPr>
            <w:r>
              <w:rPr/>
              <w:t>ул. Панина, д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020- отделочные рабо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5 лет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фасада жилого дома в соответствии со сметой.</w:t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991"/>
      </w:tblGrid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9999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Панина, д. 1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25 (двадцати пяти) дней  с момента заключения контракта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ind w:firstLine="53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2.08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3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жилого дома по адресу: г. Иваново, ул. Панина, д. 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 руб. _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34 от 02.08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ремонту фасада жилого дом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Панина, д. 14</w:t>
      </w:r>
      <w:r>
        <w:rPr>
          <w:rFonts w:cs="Times New Roman" w:ascii="Times New Roman" w:hAnsi="Times New Roman"/>
          <w:sz w:val="24"/>
          <w:szCs w:val="24"/>
        </w:rPr>
        <w:t xml:space="preserve">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Срок выполнения работ  на  объекте  по настоящему  Контракту устанавливается  в  течение 25 (двадцати п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. ____ коп., в том числе НДС______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, может быть,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 Революции, д. 6, </w:t>
      </w:r>
    </w:p>
    <w:p>
      <w:pPr>
        <w:pStyle w:val="Normal"/>
        <w:rPr/>
      </w:pPr>
      <w:r>
        <w:rPr/>
        <w:t>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емонта фасада жилого дома по адресу: г. Иваново, ул. Панина, д.14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00:00Z</dcterms:created>
  <dc:creator> </dc:creator>
  <dc:description/>
  <cp:keywords/>
  <dc:language>en-US</dc:language>
  <cp:lastModifiedBy>Елена Витальевна Сергеева</cp:lastModifiedBy>
  <cp:lastPrinted>2011-06-02T11:13:00Z</cp:lastPrinted>
  <dcterms:modified xsi:type="dcterms:W3CDTF">2011-08-02T11:50:00Z</dcterms:modified>
  <cp:revision>6</cp:revision>
  <dc:subject/>
  <dc:title>ИЗВЕЩЕНИЕ О  ПРОВЕДЕНИИ  ЗАПРОСА  КОТИРОВОК</dc:title>
</cp:coreProperties>
</file>