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sz w:val="22"/>
          <w:szCs w:val="22"/>
        </w:rPr>
        <w:t xml:space="preserve">Извещение о проведении запроса котировок </w:t>
      </w:r>
    </w:p>
    <w:p>
      <w:pPr>
        <w:pStyle w:val="Style17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sz w:val="22"/>
          <w:szCs w:val="22"/>
        </w:rPr>
        <w:t>Для субъектов малого предпринимательства</w:t>
      </w:r>
    </w:p>
    <w:p>
      <w:pPr>
        <w:pStyle w:val="Normal"/>
        <w:numPr>
          <w:ilvl w:val="0"/>
          <w:numId w:val="0"/>
        </w:numPr>
        <w:ind w:left="2124" w:hanging="0"/>
        <w:jc w:val="right"/>
        <w:outlineLvl w:val="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Дата: 02.08. 2011г.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73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6503"/>
      </w:tblGrid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дошкольное образовательное учреждение «Детский сад № 19» 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31, г. Иваново, ул. 1-я Мебельщиков, д. 6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7-73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 к. 519, Администрация города Иванова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.08.2011 до 09:0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528"/>
        <w:gridCol w:w="5380"/>
        <w:gridCol w:w="1086"/>
        <w:gridCol w:w="1390"/>
      </w:tblGrid>
      <w:tr>
        <w:trPr>
          <w:trHeight w:val="1306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Единица измер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889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оконных заполне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ОКДП 4540215 «Заполнение оконных проемов с установкой подоконных досок»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на металлопластиковые из ПВХ-профиля.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</w:rPr>
              <w:t>Качественно выполнить все работы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ов, качество подтверждаться сертификатами соответствия и гигиеническими сертификатами, государственного комитета санитарно-эпидемиологического надзора РФ, действительными на территории Ивановской области, пожарными сертификатами.</w:t>
            </w:r>
          </w:p>
        </w:tc>
        <w:tc>
          <w:tcPr>
            <w:tcW w:w="2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ой сметой  и ведомостью объемов работ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пакет двухкамерный, максимально возможная толщина стеклопакета – 32 мм; количество камер в профиле – 4 сопротивление теплопередаче не ниже – 082м2С/ВТ (без армирования); количество контуров и материал уплотнения – 2 контура сплошного уплотнения из погодоустойчивого ЕР</w:t>
            </w:r>
            <w:r>
              <w:rPr>
                <w:sz w:val="20"/>
                <w:szCs w:val="20"/>
                <w:lang w:val="en-US"/>
              </w:rPr>
              <w:t>DM</w:t>
            </w:r>
            <w:r>
              <w:rPr>
                <w:sz w:val="20"/>
                <w:szCs w:val="20"/>
              </w:rPr>
              <w:t xml:space="preserve">-каучука; стекло толщиной 4 мм с низкоэмиссионным покрытием, с энергосбережением не ниже класс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1; внутренняя расстекловка – белая парогидроизоляция, фурнитура регулируемая поворотно–откидная. 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бъем выполненных работ, материалов и оборудования должен соответствовать смете. Спецификация на окна должна быть согласована с Заказчиком.</w:t>
            </w:r>
          </w:p>
        </w:tc>
        <w:tc>
          <w:tcPr>
            <w:tcW w:w="2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безопасности товаров, работ, услуг    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2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таж имеющихся оконных блоков; монтаж новых изделий из ПВХ – профиля; монтаж подоконников из ПВХ (ширину согласовать с Заказчиком); монтаж парогидроизоляционных материалов в соответствии с действующим законодательством.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в срок и в полном объеме обязательства, предусмотренные муниципальным контрактом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вести по гибкому графику в работающем учреждении по согласованию с руководством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 (в том числе демонтированные окна)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Гарантийный срок на произведенные работы – 3 года со дня подписания акта выполненных работ.</w:t>
            </w:r>
          </w:p>
        </w:tc>
        <w:tc>
          <w:tcPr>
            <w:tcW w:w="2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2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7597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7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50005,00</w:t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 с учетом НДС, сборы и другие обязательные платежи</w:t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ваново, ул. 1-я Мебельщиков, д. 6</w:t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момента заключения контракта до 31.08.2011</w:t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 до 31.12.2011</w:t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02.08.2011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733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0"/>
        <w:gridCol w:w="4968"/>
      </w:tblGrid>
      <w:tr>
        <w:trPr>
          <w:trHeight w:val="720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9"/>
        <w:gridCol w:w="1996"/>
        <w:gridCol w:w="5733"/>
      </w:tblGrid>
      <w:tr>
        <w:trPr>
          <w:trHeight w:val="493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оконных запол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ДОУ ДС № 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адресу: г. Ивано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1-я Мебельщиков, д. 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 руб. ____ коп.,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, согласно(ен) исполнить условия муниципального контракта,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733</w:t>
      </w:r>
      <w:r>
        <w:rPr>
          <w:rFonts w:cs="Times New Roman" w:ascii="Times New Roman" w:hAnsi="Times New Roman"/>
          <w:sz w:val="22"/>
          <w:szCs w:val="22"/>
        </w:rPr>
        <w:t xml:space="preserve"> от 02.08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предпринимательства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left="2124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униципальный контракт  № ____</w:t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 выполнение работ для муниципальных нужд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        «___» __________ 2011 года</w:t>
        <w:tab/>
        <w:tab/>
      </w:r>
      <w:r>
        <w:rPr>
          <w:sz w:val="22"/>
          <w:szCs w:val="22"/>
        </w:rPr>
        <w:t>муниципальное дошкольное образовательное учреждение « Детский сад №19», именуемое в дальнейшем «Заказчик», в лице заведующего Кораблевой Людмилы Николаевны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,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TextBodyIndent"/>
        <w:numPr>
          <w:ilvl w:val="1"/>
          <w:numId w:val="1"/>
        </w:numPr>
        <w:spacing w:before="0" w:after="0"/>
        <w:jc w:val="both"/>
        <w:rPr/>
      </w:pPr>
      <w:r>
        <w:rPr>
          <w:sz w:val="22"/>
          <w:szCs w:val="22"/>
        </w:rPr>
        <w:t>Заказчик поручает, а Подрядчик принимает на себя обязательство по выполнению следующих видов работ: Замена оконных блоков на условиях настоящего контракта.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рок выполнения работ: с момента заключения контракта до 31.08.2011 г. 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21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контракта  составляет __________________________________________________________________, в том числе НДС ________________________________________________________________________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7. Оплата производится за счет средств бюджета города Иванов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се выявленные в течение гарантийного срока,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 (в том числе демонтированные окн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ЗАКАЗЧИК обязан: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3.6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7.1. Контракт, может быть,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1. Настоящий контракт вступает в силу с момента подписания и действует до 31.12.2011 года. 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9. Реквизиты и подписи Сторон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  Муниципальное дошкольное образовательное учреждение «Детский сад № 19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31 г. Иваново, ул. 1-я Мебельщиков, д.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  370201346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ПП     3702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ведующий   _________________Л.Н.Корабле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рядчик: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л.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/с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Руководитель организации __________________ 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 Знак Знак4"/>
    <w:qFormat/>
    <w:rPr>
      <w:rFonts w:cs="Times New Roman"/>
      <w:sz w:val="24"/>
      <w:lang w:val="en-US"/>
    </w:rPr>
  </w:style>
  <w:style w:type="character" w:styleId="1">
    <w:name w:val="Название Знак1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11">
    <w:name w:val="Çàã1 Знак"/>
    <w:qFormat/>
    <w:rPr>
      <w:rFonts w:ascii="Tahoma" w:hAnsi="Tahoma" w:cs="Times New Roman"/>
      <w:sz w:val="20"/>
      <w:szCs w:val="20"/>
      <w:lang w:val="en-US"/>
    </w:rPr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  <w:lang w:val="en-US"/>
    </w:rPr>
  </w:style>
  <w:style w:type="character" w:styleId="12">
    <w:name w:val=" Знак Знак1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5">
    <w:name w:val=" Знак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Основной шрифт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Times New Roman" w:cs="Calibri"/>
      <w:szCs w:val="22"/>
    </w:rPr>
  </w:style>
  <w:style w:type="paragraph" w:styleId="TextBody">
    <w:name w:val="Body Text"/>
    <w:basedOn w:val="Normal"/>
    <w:pPr/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9:37:00Z</dcterms:created>
  <dc:creator>Director</dc:creator>
  <dc:description/>
  <cp:keywords/>
  <dc:language>en-US</dc:language>
  <cp:lastModifiedBy>админ</cp:lastModifiedBy>
  <cp:lastPrinted>2011-04-21T14:31:00Z</cp:lastPrinted>
  <dcterms:modified xsi:type="dcterms:W3CDTF">2011-08-02T07:47:00Z</dcterms:modified>
  <cp:revision>29</cp:revision>
  <dc:subject/>
  <dc:title> </dc:title>
</cp:coreProperties>
</file>