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</w:rPr>
        <w:t xml:space="preserve">Дата: 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>.07.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Регистрационный № 7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3,г. Иваново, ул. Парижской Коммуны,д.5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контактного телефона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 4932)32-80-64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 г. Иваново, пл. Революции,  д.6 ,к.51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8.2011г.        до  09ч  00 ми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4079"/>
        <w:gridCol w:w="1148"/>
        <w:gridCol w:w="1018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75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ка  дезинфицирующих средств ОКДП 2423360, 24239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 товар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Товар должен соответствовать всем требованиям, предъявляемым к данному виду товара. Товар должен быть соответствующим образом зарегистрирован, сертифицирован и допущен к применению на территории Российской Федерации, иметь сертификаты соответствия.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нистр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п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9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9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редство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сь водорода медицинская  39-4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предназначе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 в помещениях, жесткой мебели, санитарно-технического оборудования, белья, посуды при инфекциях бактериальной (включая туберкулез и особо опасные инфекции), вирусной этиологии и дерматофитиях в лечебно-профилактических учреждениях (ЛПУ), в том числе клинических, микробиологических и др. лаборатор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езинфекции кувезов для недоношенных дет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езинфекции изделий медицинского назначения 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терилизации изделий медицинского назначения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стерилизационной очистки (при применении в сочетании с моющими средствами) ручным и механизированным (в том числе с применением ультразвука) способами указанных выше изделий, а также инструментов к гибким эндоскопам в ЛП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канистры по 32,25 к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редство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эмуль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ующее вещество - фентион 7% + перметрин 3%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борьбы со вш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флаконы по 500м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Средство №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о должно представлять собой </w:t>
            </w:r>
            <w:r>
              <w:rPr>
                <w:sz w:val="20"/>
                <w:szCs w:val="20"/>
                <w:lang w:eastAsia="en-US"/>
              </w:rPr>
              <w:t>гранулированный сыпучий порошо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йствующим веществом средства должен быть </w:t>
            </w:r>
            <w:r>
              <w:rPr>
                <w:sz w:val="20"/>
                <w:szCs w:val="20"/>
                <w:lang w:eastAsia="en-US"/>
              </w:rPr>
              <w:t xml:space="preserve">перборат натрия </w:t>
            </w:r>
            <w:r>
              <w:rPr>
                <w:sz w:val="20"/>
                <w:szCs w:val="20"/>
              </w:rPr>
              <w:t xml:space="preserve">в количестве не менее 50% и </w:t>
            </w:r>
            <w:r>
              <w:rPr>
                <w:sz w:val="20"/>
                <w:szCs w:val="20"/>
                <w:lang w:eastAsia="en-US"/>
              </w:rPr>
              <w:t>т</w:t>
            </w:r>
            <w:r>
              <w:rPr>
                <w:sz w:val="20"/>
                <w:szCs w:val="20"/>
              </w:rPr>
              <w:t xml:space="preserve">етраацетилэтилендиамин  в  количестве не менее 50%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не должно содержать в своем составе четвертичных аммониевых соединений, гуанидинов, альдегидов, спиртов, фенолов, кислот, щелочей, хлорактивных  соеди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средства – 7,8-8,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о должно обладать следующими видами антимикробного действия: </w:t>
            </w:r>
            <w:r>
              <w:rPr>
                <w:spacing w:val="-1"/>
                <w:sz w:val="20"/>
                <w:szCs w:val="20"/>
              </w:rPr>
              <w:t>бактерицидными (в том числе туберкулоцидными), вирулицидными (в том числе в отношении возбудителей полиомиелита, гепатита В и ВИЧ-</w:t>
            </w:r>
            <w:r>
              <w:rPr>
                <w:spacing w:val="-2"/>
                <w:sz w:val="20"/>
                <w:szCs w:val="20"/>
              </w:rPr>
              <w:t>инфекции),  фунгицидными (в отношении грибов рода кандида и трихофитон) и спороцид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олжно быть разрешено для применения в лечебно-профилактических учрежден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о должно обладать утвержденными режимами </w:t>
            </w:r>
            <w:r>
              <w:rPr>
                <w:sz w:val="20"/>
                <w:szCs w:val="20"/>
                <w:lang w:eastAsia="en-US"/>
              </w:rPr>
              <w:t>для быстрой дезинфекции поверхностей в помещениях, предметов обстановки, приборов и оборудования</w:t>
            </w:r>
            <w:r>
              <w:rPr>
                <w:sz w:val="20"/>
                <w:szCs w:val="20"/>
              </w:rPr>
              <w:t xml:space="preserve">. Выход рабочего раствора из 1 кг  порошка при инфекциях бактериальной (включая туберкулез), вирусной и грибковой (кандидозы, дерматофитии) этиологии должен составлять не менее 50 л при экспозиции не более 15 мину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олжно обладать утвержденными режимами дезинфекции изделий медицинского назначения, совмещенной с предстерилизационной очисткой, ручным способом: выход рабочего раствора из 1 кг  порошка для проведения дезинфекции, совмещенной с предстерилизационной очисткой, при инфекциях бактериальной (включая туберкулез), вирусной и грибковой (кандидозы, дерматофитии) этиологии должен составлять не менее 50 л при экспозиции не более 15 мин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олжно обладать утвержденными режимами дезинфекции изделий медицинского назначения, совмещенной с предстерилизационной очисткой, механизированным способом: выход рабочего раствора из 1 кг концентрата для проведения дезинфекции, совмещенной с предстерилизационной очисткой, при инфекциях бактериальной (включая туберкулез), вирусной и грибковой (кандидозы, дерматофитии) этиологии должен составлять не менее 50 л при экспозиции не более 15 мину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олжно иметь утвержденные режимы дезинфекции высокого уровня и стерилизации эндоскопов: выход рабочего раствора из 1 кг порошка для проведения дезинфекции высокого уровня эндоскопов и стерилизации должен составлять не менее 50 л при экспозиции не более 15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пакет-саше 10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Средство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Фентион - 0,25%, альфациперметрин – 0,03%, битрекс, гелеобразователь, консервант, пищевые аттрактанты.                             Гель предназначен для борьбы с тараканами и муравьями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 гель 50 м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Средство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ующее вещество - 25% фентион к.э.                                       Средство предназначено для уничтожения тараканов, муравьев, клопов, блох, мух, комаров и крысиных клещей, а также иксодовых клещей.                                                                                                         Форма выпуска:  5 кг.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редство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ектицидное  микробиологическое средство, полученное на основе энтомопатогенных  споровых бактерий </w:t>
            </w:r>
            <w:r>
              <w:rPr>
                <w:sz w:val="20"/>
                <w:szCs w:val="20"/>
                <w:lang w:val="en-US"/>
              </w:rPr>
              <w:t>Bacill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uringiensi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спор не менее 5-10  млрд/г.   Предназначено для уничтожения личинок всех видов кровососущих комаров.                                                                                                                Форма выпуска:  10 л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сертификата качества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4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вар должен поставляться в  упаковке, соответствующей действующим стандартам и техническим услов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препаратов должна соответствовать требуемой, либо быть в иной упаковке при соблюдении общего количества</w:t>
            </w:r>
          </w:p>
          <w:p>
            <w:pPr>
              <w:pStyle w:val="TextBody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 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53 000,00 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</w:rPr>
              <w:t>Обоснование максимальной  цены контракта приложение № 1 к извещению запроса о проведении котировок</w:t>
            </w:r>
          </w:p>
        </w:tc>
      </w:tr>
      <w:tr>
        <w:trPr>
          <w:trHeight w:val="936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Включает в себя все расходы, связанные с исполнением муниципального контракта, в т.ч. , стоимость товара, расходы на доставку до Заказчика, уплату таможенных пошлин ,налоги с учетом НДС, сборы и другие  обязательные платежи.</w:t>
            </w:r>
          </w:p>
        </w:tc>
      </w:tr>
      <w:tr>
        <w:trPr>
          <w:trHeight w:val="314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153003,г. Иваново, ул. Парижской Коммуны, д.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</w:rPr>
              <w:t>в течение 10 (десяти) рабочих дней со дня заключения контракта.</w:t>
            </w:r>
            <w:r>
              <w:rPr>
                <w:sz w:val="20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в течение 30 ( тридцать) банковских дней  после поставки товара Заказчику на основании товарно - транспортной накладной, счета – фактуры и  акта приемки- передачи Товара на склад Заказчика , путем перечисления денежных средств на расчетный счет Поставщик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ind w:firstLine="4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7.07.2011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7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333"/>
        <w:gridCol w:w="1507"/>
        <w:gridCol w:w="748"/>
        <w:gridCol w:w="906"/>
        <w:gridCol w:w="1328"/>
        <w:gridCol w:w="1223"/>
        <w:gridCol w:w="906"/>
      </w:tblGrid>
      <w:tr>
        <w:trPr>
          <w:trHeight w:val="76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, сборы 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 руб. 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согласно(ен) исполнить условия муниципального контракта,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указанные в извещении о проведении запроса котировок № </w:t>
      </w:r>
      <w:r>
        <w:rPr>
          <w:sz w:val="22"/>
          <w:szCs w:val="22"/>
          <w:u w:val="single"/>
        </w:rPr>
        <w:t>715</w:t>
      </w:r>
      <w:r>
        <w:rPr>
          <w:sz w:val="22"/>
          <w:szCs w:val="22"/>
        </w:rPr>
        <w:t xml:space="preserve"> от 27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принимательств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21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ЫЙ КОНТРАКТ №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ваново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_» _______ 2011 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 с одной стороны, и ______________________________________, именуемое в дальнейшем «Поставщик» в лице ________________________, действующего на основании ______________, с другой стороны, именуемые в дальнейшем «Стороны», руководствуясь протоколом рассмотрения и оценки котировочных заявок от____________ № _____________ заключили настоящий Контракт о нижеследующем:</w:t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Поставщик обязан поставить заказчику дезинфицирующие средства (далее — «Товар») в соответствии со Спецификацией (Приложение № 1 к контракту), а Заказчик — принять и оплатить Товар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АЧЕСТВО ТОВАРА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Качество поставляемого Товара должно соответствовать требованиям ГОСТов, СанПин и ТУ, принятых для данного вида Товара, а также качественным удостоверениям производителя и сертификатам соответствия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2.3. Срок годности поставляемого Товара должен быть не менее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0% основного срока годност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Поставщик удостоверяет качество каждой партии товара при поставке дезинфицирующих средств документами (свидетельство о государственной регистрации; сертификат соответствия Госстандарта РФ, методические указания по применению, паспорт качества на поставляемые партии товаров), оформленными в строгом соответствии с правилами проведения сертификации и декларирования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я поставляемая продукция должна соответствовать требованиям, предъявляемым санитарно–эпидемиологическим нормам и правилам с предоставлением соответствующих сертификатов и других документов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Поставщик гарантирует качество и надежность поставляемого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Заказчика претензии по качеству и срокам годности поставленного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поставки импортного Товара маркировка индивидуальной упаковки и инструкция должны быть на русском языке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ПОРЯДОК ПОСТАВКИ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на склад Заказчика по адресу: 153003, г. Иваново, ул. Парижской Коммуны, д. 5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Товар поставляется в течение 10 (десяти) рабочих дней со дня заключения контракт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бязуется обеспечить приемку Товара. При передаче Товара от Поставщика к Заказчику производится проверка комплектности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контракту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Поставщик, допустивший недопоставку Товара, обязан восполнить недопоставленное количество Товара в течение 10 (десяти) дней с момента получения претензии Заказчик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7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8 Датой поставки Товара является дата подписания акта приема-передачи товара, подтверждающего передачу товара от Поставщика на склад Заказчика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И ПОРЯДОК РАСЧЕТОВ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4.1. Цена контракта составляет </w:t>
      </w:r>
      <w:r>
        <w:rPr>
          <w:b/>
          <w:sz w:val="22"/>
          <w:szCs w:val="22"/>
          <w:lang w:val="ru-RU"/>
        </w:rPr>
        <w:t>________________________</w:t>
      </w:r>
      <w:r>
        <w:rPr>
          <w:sz w:val="22"/>
          <w:szCs w:val="22"/>
        </w:rPr>
        <w:t>рублей (</w:t>
      </w:r>
      <w:r>
        <w:rPr>
          <w:sz w:val="22"/>
          <w:szCs w:val="22"/>
          <w:lang w:val="ru-RU"/>
        </w:rPr>
        <w:t>______________________</w:t>
      </w:r>
      <w:r>
        <w:rPr>
          <w:sz w:val="22"/>
          <w:szCs w:val="22"/>
        </w:rPr>
        <w:t xml:space="preserve"> НДС </w:t>
      </w:r>
      <w:r>
        <w:rPr>
          <w:sz w:val="22"/>
          <w:szCs w:val="22"/>
          <w:lang w:val="ru-RU"/>
        </w:rPr>
        <w:t>________________________</w:t>
      </w:r>
      <w:r>
        <w:rPr>
          <w:sz w:val="22"/>
          <w:szCs w:val="22"/>
        </w:rPr>
        <w:t xml:space="preserve"> 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товара, стоимость доставки товара до склада Заказчика,  уплату таможенных пошлин, налоги, сборы и другие обязательные платеж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Цена контракта является твердой и не может изменяться в ходе его исполнения, за исключением случаев, предусмотренных действующим законодательством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4.4. Оплата по настоящему контракту производится в форме безналичного расчета путем перечисления денежных средств на расчетный счет Поставщика в течение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0 (</w:t>
      </w:r>
      <w:r>
        <w:rPr>
          <w:sz w:val="22"/>
          <w:szCs w:val="22"/>
          <w:lang w:val="ru-RU"/>
        </w:rPr>
        <w:t>тридцати</w:t>
      </w:r>
      <w:r>
        <w:rPr>
          <w:sz w:val="22"/>
          <w:szCs w:val="22"/>
        </w:rPr>
        <w:t>) банковских дней после поставки Товара Поставщиком и подписания акта приемки-передачи Товара надлежаще уполномоченными на то представителями сторон на основании товарно-транспортной накладной,  счета и счета-фактуры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Оплата производится за счет средств бюджета города Иванова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задержки оплаты по вине Заказчика последний обязуется выплатить Поставщику пени в размере одной трехсотой ставки рефинансирования Центрального банка России от общей стоимости контракта за каждый рабочий день просрочк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арушения сроков поставки Товара по вине Поставщика последний обязан уплатить Заказчику штраф в размере 0,3%  от стоимости не поставленного Товара за каждый день просрочки исполнения обязательств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дней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Споры, возникшие между сторонами при исполнении контракта, разрешаются в установленном действующим законодательством РФ порядке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ФОРС – МАЖОР</w:t>
      </w:r>
    </w:p>
    <w:p>
      <w:pPr>
        <w:pStyle w:val="21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311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.  Настоящий контракт вступает в силу с момента его подписания и действует до _____________. при условии полного и надлежащего исполнения Сторонами своих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8.2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3. В случае нарушения сроков поставки Товара, установленных пунктом 3.2. контракта, ненадлежащего исполнения условий контракта, которые не могут быть устранены в срок, установленные контрактом,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. При наличии указанных обстоятельств Заказчик направляет в адрес Поставщика соответствующее уведомление, с момента получения которого Поставщиком контракт считается расторгнутым по соглашению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4. Споры и разногласия, возникшие из настоящего Контракта или в связи с ним, будут решаться сторонами путем переговоров. В случае недостижения соглашения между Сторонами, данный спор передается на рассмотрение в Арбитражный суд Ивановской области. Досудебный, претензионный порядок разрешения споров является обязательны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6. Любые дополнения, протоколы, приложения к настоящему Контракт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7. Во всем, что не оговорено в настоящем Контракте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8. При изменении наименования, адреса, банковских реквизитов или реорганизации Стороны информируют друг друга в письменной форме в 5-дневный ср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9. Настоящий Контракт и приложения к нему составлены в двух экземплярах, имеющих одинаковую юридическую силу, по одному для каждой из Сторон.</w:t>
      </w:r>
    </w:p>
    <w:p>
      <w:pPr>
        <w:pStyle w:val="311"/>
        <w:spacing w:before="0" w:after="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6"/>
        <w:gridCol w:w="4698"/>
        <w:gridCol w:w="72"/>
      </w:tblGrid>
      <w:tr>
        <w:trPr>
          <w:trHeight w:val="2768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1-я городская клиническая больниц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153003 г. Иваново, ул. Парижской Коммуны, д. 5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>Тел/факс:</w:t>
            </w:r>
            <w:r>
              <w:rPr>
                <w:sz w:val="22"/>
                <w:szCs w:val="22"/>
              </w:rPr>
              <w:t xml:space="preserve"> (4932) 38-39-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3731022541   КПП  370201001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№ 002.01.231.1, 002.02.23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КУ Администрации г. Иван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40204810800000000054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овской области г. Иваново БИК 042406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0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_____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Приложение №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к контракту № </w:t>
      </w:r>
    </w:p>
    <w:p>
      <w:pPr>
        <w:pStyle w:val="Cons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от _______________ 2011 г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42"/>
        <w:gridCol w:w="1732"/>
        <w:gridCol w:w="1259"/>
        <w:gridCol w:w="1110"/>
        <w:gridCol w:w="1380"/>
        <w:gridCol w:w="1206"/>
      </w:tblGrid>
      <w:tr>
        <w:trPr>
          <w:trHeight w:val="14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това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№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№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№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№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№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№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734"/>
      </w:tblGrid>
      <w:tr>
        <w:trPr>
          <w:trHeight w:val="276" w:hRule="atLeast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ОСТАВКИ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№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 xml:space="preserve"> Средство №</w:t>
            </w:r>
            <w:r>
              <w:rPr>
                <w:sz w:val="22"/>
                <w:szCs w:val="22"/>
                <w:lang w:val="ru-RU"/>
              </w:rPr>
              <w:t xml:space="preserve"> 2, </w:t>
            </w:r>
            <w:r>
              <w:rPr>
                <w:sz w:val="22"/>
                <w:szCs w:val="22"/>
              </w:rPr>
              <w:t xml:space="preserve"> Средство №</w:t>
            </w:r>
            <w:r>
              <w:rPr>
                <w:sz w:val="22"/>
                <w:szCs w:val="22"/>
                <w:lang w:val="ru-RU"/>
              </w:rPr>
              <w:t xml:space="preserve"> 3, </w:t>
            </w:r>
            <w:r>
              <w:rPr>
                <w:sz w:val="22"/>
                <w:szCs w:val="22"/>
              </w:rPr>
              <w:t xml:space="preserve"> Средство №</w:t>
            </w:r>
            <w:r>
              <w:rPr>
                <w:sz w:val="22"/>
                <w:szCs w:val="22"/>
                <w:lang w:val="ru-RU"/>
              </w:rPr>
              <w:t xml:space="preserve"> 4, </w:t>
            </w:r>
            <w:r>
              <w:rPr>
                <w:sz w:val="22"/>
                <w:szCs w:val="22"/>
              </w:rPr>
              <w:t xml:space="preserve"> Средство №</w:t>
            </w:r>
            <w:r>
              <w:rPr>
                <w:sz w:val="22"/>
                <w:szCs w:val="22"/>
                <w:lang w:val="ru-RU"/>
              </w:rPr>
              <w:t xml:space="preserve"> 5, </w:t>
            </w:r>
            <w:r>
              <w:rPr>
                <w:sz w:val="22"/>
                <w:szCs w:val="22"/>
              </w:rPr>
              <w:t xml:space="preserve"> Средство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  <w:lang w:val="ru-RU"/>
              </w:rPr>
              <w:t xml:space="preserve">  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0 (десяти) рабочих дней со дня заключения контракта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А.Н. Чикин                                              _______________ /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Web1">
    <w:name w:val="Обычный (Web) Знак1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5:00Z</dcterms:created>
  <dc:creator>Наталья</dc:creator>
  <dc:description/>
  <cp:keywords/>
  <dc:language>en-US</dc:language>
  <cp:lastModifiedBy>Елена Витальевна Сергеева</cp:lastModifiedBy>
  <cp:lastPrinted>2011-07-14T12:33:00Z</cp:lastPrinted>
  <dcterms:modified xsi:type="dcterms:W3CDTF">2011-07-27T12:42:00Z</dcterms:modified>
  <cp:revision>100</cp:revision>
  <dc:subject/>
  <dc:title>Участникам размещения заказа</dc:title>
</cp:coreProperties>
</file>