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УТВЕРЖДАЮ</w:t>
      </w:r>
    </w:p>
    <w:p>
      <w:pPr>
        <w:pStyle w:val="Normal"/>
        <w:rPr/>
      </w:pPr>
      <w:r>
        <w:rPr/>
        <w:t xml:space="preserve">Первый заместитель директора                                   Начальник УЖКХ Администрации </w:t>
      </w:r>
    </w:p>
    <w:p>
      <w:pPr>
        <w:pStyle w:val="Normal"/>
        <w:rPr/>
      </w:pPr>
      <w:r>
        <w:rPr/>
        <w:t>ОАО «ГУО ЖХ № 6»                                                    города Ива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А.В.Тихановский                     ___________________ С.В.Сма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сбор документов о техническом состоянии строительных конструкций квартир 6 и 8 дома № 7/6 по ул.Союз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традавших в результате пожара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70"/>
        <w:gridCol w:w="59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виды рабо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фундамента  всего дом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л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крыши всего дома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ад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всего фасада до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чердачных перекрытий, междуэтажных перекры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наружных и внутренних стен дома, в т.ч. лестничной площадке под.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оконных проемов дома, в т.ч. на лестничной площадке под.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входной двери в подъез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полов лестничной площадки в подъезде № 2.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чная площадк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ть состояние лестничной площадки подъезда №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рыт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межэтажного перекрытия  в квартире № 6,8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внутренних стен  в кв.№ 6,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а, двери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окон и дверей кв.№ 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полов в кв.№ 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пление и вентиля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остояния системы отопления от г/ котла кв.№6,8 и дымоходов и вентиля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истемы газоснабжения кв.6,8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электроснабжения квартир № 6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 и канализ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системы водоснабжение и кан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обследование действительного состояния строительных конструкций дома с последующей  выдачей заключения  с выводами и рекомендациями по их дальнейшей эксплуат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СОГЛАСОВАНО»</w:t>
      </w:r>
      <w:r>
        <w:rPr/>
        <w:tab/>
        <w:tab/>
        <w:tab/>
        <w:tab/>
        <w:tab/>
        <w:tab/>
      </w:r>
      <w:r>
        <w:rPr>
          <w:b/>
        </w:rPr>
        <w:t xml:space="preserve">«УТВЕРЖДАЮ»                                    </w:t>
      </w:r>
      <w:r>
        <w:rPr/>
        <w:t>Директор ОАО ГУО ЖХ № 7</w:t>
        <w:tab/>
        <w:tab/>
        <w:tab/>
        <w:t xml:space="preserve">         Начальник УЖКХ администрации      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г. Иваново                                                                        </w:t>
      </w:r>
    </w:p>
    <w:p>
      <w:pPr>
        <w:pStyle w:val="Normal"/>
        <w:jc w:val="both"/>
        <w:rPr/>
      </w:pPr>
      <w:r>
        <w:rPr/>
        <w:t>_____________Е.Е. Раковская</w:t>
        <w:tab/>
        <w:t xml:space="preserve">                                 _________________ С.В. Сма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сбор документов о техническом состоянии  </w:t>
      </w:r>
    </w:p>
    <w:p>
      <w:pPr>
        <w:pStyle w:val="Normal"/>
        <w:tabs>
          <w:tab w:val="clear" w:pos="708"/>
          <w:tab w:val="left" w:pos="2040" w:leader="none"/>
          <w:tab w:val="left" w:pos="2240" w:leader="none"/>
          <w:tab w:val="left" w:pos="414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конструктивных элементов дома по адресу: ул. Светлая д. 7, кв. 1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1____этажей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атериал стен - деревянные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ЦЕЛЬ РАБОТЫ: Сбор документов о техническом состоянии </w:t>
      </w:r>
      <w:r>
        <w:rPr>
          <w:b/>
          <w:bCs/>
        </w:rPr>
        <w:t>конструктивных элементов дома и целесообразности проведения капитального ремонта по адресу: ул. Светлая д. 7, кв.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55"/>
        <w:gridCol w:w="5760"/>
      </w:tblGrid>
      <w:tr>
        <w:trPr>
          <w:trHeight w:val="50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овлетворительное состояни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следование и разработка технического заключения о состоянии  строительных конструкций и инженерных коммуникаций квартиры 1 (стены, фундаменты, проемы, перекрытия, кровля, канализация, газоснабжение, электричество, отопление  и т.д.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ная документация  (результаты обследования, при необходимости рекомендации по проведению ремонтных работ, чертежи, схемы основных узлов, необходимые расчеты, описание технологии выполнения работ и т. д.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1 г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хническое заключение составляется и передается Заказчику в 4-х экземплярах на бумажном носителе  и на  электронном носител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в  соответствии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хническом заключении  предусмотреть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ледование строительных конструкций, определение  их физического изно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аключение о целесообразности проведения капитального ремонт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рекомендации по проведению ремонтных работ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чертежи, схемы основных узлов, необходимые расчеты, описание технологии выполнения работ и т. д.)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Кутузова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</w:t>
        <w:tab/>
        <w:tab/>
        <w:tab/>
        <w:tab/>
        <w:tab/>
        <w:tab/>
        <w:t>СОГЛАСОВА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УЖКХ </w:t>
        <w:tab/>
        <w:tab/>
        <w:tab/>
        <w:tab/>
        <w:tab/>
        <w:tab/>
        <w:t>Ген. директор ОАО «ГУО ЖХ № 7»</w:t>
      </w:r>
    </w:p>
    <w:p>
      <w:pPr>
        <w:pStyle w:val="Normal"/>
        <w:rPr/>
      </w:pPr>
      <w:r>
        <w:rPr>
          <w:sz w:val="22"/>
          <w:szCs w:val="22"/>
        </w:rPr>
        <w:t>Администрации г. Иваново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 С.В. Смагин</w:t>
        <w:tab/>
        <w:tab/>
        <w:tab/>
        <w:tab/>
        <w:tab/>
        <w:t>_____________ Е.Е. Раковская</w:t>
      </w:r>
    </w:p>
    <w:p>
      <w:pPr>
        <w:pStyle w:val="Normal"/>
        <w:rPr/>
      </w:pPr>
      <w:r>
        <w:rPr>
          <w:sz w:val="22"/>
          <w:szCs w:val="22"/>
        </w:rPr>
        <w:t>«_____» ______________ 2011 г.</w:t>
        <w:tab/>
        <w:tab/>
        <w:tab/>
        <w:tab/>
        <w:t>«_____» 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СБОР ДОКУМЕНТОВ О ТЕХНИЧЕСКОМ  СОСТОЯНИИ ОСНОВНЫХ КОНСТРУКТИВНЫХ ЭЛЕМЕНТОВ, А ТАКЖЕ НЕОБХОДИМОСТИ ВЫПОЛНЕНИЯ КАПИТАЛЬНОГО РЕМОНТА  КРОВЛИ</w:t>
      </w:r>
    </w:p>
    <w:p>
      <w:pPr>
        <w:pStyle w:val="Normal"/>
        <w:jc w:val="center"/>
        <w:rPr/>
      </w:pPr>
      <w:r>
        <w:rPr>
          <w:b/>
        </w:rPr>
        <w:t>ДОМА 15 ПО УЛ. ГРОМОБО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      ЦЕЛЬ РАБОТЫ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оизвести обследование, выявить фактическое  состояние, дефекты и повреждения, выполнить оценку состояния конструктивных элементов: кровли, стропильной системы, междуэтажных перекрытий. Определить пригодность основных конструктивных элементов для дальнейшей безопасной эксплуатации здания. Разработать документацию по проведению необходимых ремонтных рабо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СНОВНЫЕ ТЕХНИЧЕСКИЕ И ИНЫЕ ТРЕБОВАНИЯ К ТЕХНИЧЕСКОМУ ЗАКЛЮЧЕН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Техническое заключение должно соответствовать действующим строительным нормам и правила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 Техническое заключение выдается  Заказчику в 3- экземплярах на бумажном носителе  и в электронном вид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>3. СРОКИ И СПОСОБЫ РЕАЛИЗАЦИИ РЕЗУЛЬТАТОВ РАБО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роки выполнения работ устанавливаются муниципальным контракт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4:00Z</dcterms:created>
  <dc:creator>gsk-17</dc:creator>
  <dc:description/>
  <cp:keywords/>
  <dc:language>en-US</dc:language>
  <cp:lastModifiedBy>0318</cp:lastModifiedBy>
  <cp:lastPrinted>2011-04-07T18:18:00Z</cp:lastPrinted>
  <dcterms:modified xsi:type="dcterms:W3CDTF">2011-06-02T10:54:00Z</dcterms:modified>
  <cp:revision>13</cp:revision>
  <dc:subject/>
  <dc:title> СОГЛАСОВАНО:                                                                     УТВЕРЖДАЮ</dc:title>
</cp:coreProperties>
</file>