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ЕНИЕ МАКСИМАЛЬНОЙ ЦЕНЫ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учение рынка товаров, работ, услуг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</w:t>
      </w:r>
    </w:p>
    <w:p>
      <w:pPr>
        <w:pStyle w:val="Normal"/>
        <w:rPr/>
      </w:pPr>
      <w:r>
        <w:rPr>
          <w:sz w:val="22"/>
          <w:szCs w:val="22"/>
        </w:rPr>
        <w:t>Дата изучения рынка: 14.07.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 информаци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ссле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тека Центральн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лек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фарм»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766"/>
        <w:gridCol w:w="2061"/>
        <w:gridCol w:w="862"/>
        <w:gridCol w:w="862"/>
        <w:gridCol w:w="862"/>
        <w:gridCol w:w="1952"/>
      </w:tblGrid>
      <w:tr>
        <w:trPr>
          <w:trHeight w:val="413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товаров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бот, услуг)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товар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бот, услуг)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товаров (работ, услуг)</w:t>
            </w:r>
          </w:p>
        </w:tc>
      </w:tr>
      <w:tr>
        <w:trPr>
          <w:trHeight w:val="412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1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ка препаратов и средств  медицинских и ветеринарных прочих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хлорид 4%-10 мл  ампулы №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должно подтверждаться сертификатами качества и иными документами в соответствии с действующим законодательством. В случае поставки импортных препаратов сертификат качества должен быть оформлен на русском языке. Поставщик  поставляет продукцию, прошедшую сертификацию с действующим законодательством, в части поставки лекарственных средст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3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я хлорид 10%-10 мл  ампулы №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 25% - 10 мл ампулы №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2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0,9%-200 мл ампулы №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3</w:t>
            </w:r>
          </w:p>
        </w:tc>
      </w:tr>
      <w:tr>
        <w:trPr>
          <w:trHeight w:val="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0,9%-400 м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ВОД: Проведенные исследования позволяют определить максимальную цену контракта в размере:  437 718,50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ГКБ№3 г.Иванова, к.м.н.                                                                 А.Г. Андр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главного врача по экономике                                                            З.В. Дик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08:00Z</dcterms:created>
  <dc:creator>Татьяна</dc:creator>
  <dc:description/>
  <cp:keywords/>
  <dc:language>en-US</dc:language>
  <cp:lastModifiedBy>Татьяна</cp:lastModifiedBy>
  <cp:lastPrinted>2011-07-14T16:12:00Z</cp:lastPrinted>
  <dcterms:modified xsi:type="dcterms:W3CDTF">2011-07-14T12:13:00Z</dcterms:modified>
  <cp:revision>8</cp:revision>
  <dc:subject/>
  <dc:title/>
</cp:coreProperties>
</file>