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8.07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7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учреждение средняя общеобразовательная школа № 66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Куликова, д. 19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schoo66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4932) 234365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11 до 09:00</w:t>
            </w:r>
          </w:p>
        </w:tc>
      </w:tr>
    </w:tbl>
    <w:p>
      <w:pPr>
        <w:pStyle w:val="TextBody"/>
        <w:spacing w:before="0" w:after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75"/>
        <w:gridCol w:w="3971"/>
        <w:gridCol w:w="1251"/>
        <w:gridCol w:w="1395"/>
      </w:tblGrid>
      <w:tr>
        <w:trPr>
          <w:trHeight w:val="130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77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2983071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Ремонтные работы (изготовление и установка распашных решеток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ДП 452001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монтаж металлоконструкций, установка арматур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Объем выполненных работ, материалы и оборудование должны соответствовать,  смете и ведомости объемов работ</w:t>
            </w:r>
          </w:p>
        </w:tc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35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готовление и установка металлических ограждений в соответствии с локальным сметным расчетам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39773,0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Куликова, д. 19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чало работ – с момента заключения контракта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кончание – в течение 45 дней с момента заключения контракт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  <w:r>
        <w:br w:type="page"/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"/>
      <w:bookmarkEnd w:id="3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4" w:name="sub_2"/>
      <w:bookmarkStart w:id="5" w:name="sub_21"/>
      <w:bookmarkEnd w:id="4"/>
      <w:bookmarkEnd w:id="5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6" w:name="sub_21"/>
      <w:bookmarkStart w:id="7" w:name="sub_22"/>
      <w:bookmarkEnd w:id="6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8" w:name="sub_23"/>
      <w:bookmarkEnd w:id="7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8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8.07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изготовление и установка распашных решеток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У СОШ № 6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 руб. 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73 от 18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(подпись) </w:t>
        <w:tab/>
        <w:t xml:space="preserve">    (Ф.И.О.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ind w:left="2124" w:hanging="0"/>
        <w:jc w:val="right"/>
        <w:rPr/>
      </w:pPr>
      <w:r>
        <w:rPr/>
      </w:r>
      <w:r>
        <w:br w:type="page"/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 «___» __________ 2011 года</w:t>
        <w:tab/>
        <w:tab/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ниципальное учреждение средняя общеобразовательная школа № 66 (далее – МУ СОШ № 66), именуемое в дальнейшем «Заказчик», в лице директора Алениной Л.И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ремонтные работы (изготовление и установка распашных решеток) (далее – Работы) в соответствии с локальным сметным расчетом, который является неотъемлемой частью настоящего Контракта, по адресу: г. Иваново, ул. Куликова, д.19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.                                          Окончание работ – в течение 45 дней после заключения контракта.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  <w:t>_______ руб. ____коп.</w:t>
      </w:r>
      <w:r>
        <w:rPr/>
        <w:t>, в том числе НДС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осуществляется 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 ЗАКАЗЧИК обязан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b/>
          <w:b/>
        </w:rPr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, может быть,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8. Заключительные условия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8.1. Настоящий контракт вступает в силу с момента его подписания и действует до 31.12.2011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 СОШ № 66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2, г. Иваново, ул. Куликова, д. 19.</w:t>
      </w:r>
    </w:p>
    <w:p>
      <w:pPr>
        <w:pStyle w:val="Normal"/>
        <w:jc w:val="both"/>
        <w:rPr/>
      </w:pPr>
      <w:r>
        <w:rPr/>
        <w:t>ИНН 3702443418 / КПП 370201001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>к/с</w:t>
      </w:r>
    </w:p>
    <w:p>
      <w:pPr>
        <w:pStyle w:val="Normal"/>
        <w:jc w:val="both"/>
        <w:rPr>
          <w:b/>
          <w:b/>
        </w:rPr>
      </w:pPr>
      <w:r>
        <w:rPr/>
        <w:t>Б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Поставщик:</w:t>
      </w:r>
    </w:p>
    <w:p>
      <w:pPr>
        <w:pStyle w:val="Normal"/>
        <w:rPr/>
      </w:pPr>
      <w:r>
        <w:rPr/>
        <w:t xml:space="preserve">Директор ___________ /Аленина Л.И./               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изованная  бухгалтерия № 4</w:t>
      </w:r>
    </w:p>
    <w:p>
      <w:pPr>
        <w:pStyle w:val="Normal"/>
        <w:jc w:val="both"/>
        <w:rPr/>
      </w:pPr>
      <w:r>
        <w:rPr>
          <w:b/>
        </w:rPr>
        <w:t>управления образования администрации города Иванова»</w:t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>Директор ___________ /Четверикова Л.В./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ahoma" w:hAnsi="Tahoma" w:cs="Tahoma"/>
      <w:lang w:val="en-US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6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03:00Z</dcterms:created>
  <dc:creator>Хомутова </dc:creator>
  <dc:description/>
  <cp:keywords/>
  <dc:language>en-US</dc:language>
  <cp:lastModifiedBy>Анна Александровна Плечкина</cp:lastModifiedBy>
  <cp:lastPrinted>2011-07-13T09:38:00Z</cp:lastPrinted>
  <dcterms:modified xsi:type="dcterms:W3CDTF">2011-07-18T13:22:00Z</dcterms:modified>
  <cp:revision>14</cp:revision>
  <dc:subject/>
  <dc:title/>
</cp:coreProperties>
</file>