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Заведующая МДОУ № 169</w:t>
      </w:r>
    </w:p>
    <w:p>
      <w:pPr>
        <w:pStyle w:val="Normal"/>
        <w:jc w:val="right"/>
        <w:rPr/>
      </w:pPr>
      <w:r>
        <w:rPr/>
        <w:t>_______________________Данилова Л.А.</w:t>
      </w:r>
    </w:p>
    <w:p>
      <w:pPr>
        <w:pStyle w:val="Normal"/>
        <w:jc w:val="right"/>
        <w:rPr/>
      </w:pPr>
      <w:r>
        <w:rPr/>
        <w:t>_____________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бъемов на  ремонтные работы  на новой групп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ДОУ  № 169, расположенного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пр.Строителей, д.114а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38162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7"/>
                              <w:gridCol w:w="3925"/>
                              <w:gridCol w:w="1703"/>
                              <w:gridCol w:w="1440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 и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аздел 1. Раздевалка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деревянных заполнений проемов: оконных с подоконными досками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 обделок из листовой стали (поясков, сандриков, отливов, карнизов) шириной: до 0,4 м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 оконный ПВХ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подоконных досок из ПВХ: в каменных стенах толщиной свыше 0,51 м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п.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ски подоконные ПВХ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лицовка оконных и дверных откосов декоративным бумажно-слоистым пластиком или листами из синтетических материалов на клее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облицов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деревянных заполнений проемов: дверных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блоков в наружных и внутренних дверных проемах: в перегородках и деревянных нерубленых стенах, площадь проема до 3 м2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обяные изделия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коробов из ГКЛ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ая шпатлевка по ГКЛ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стен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ска поливинилацетатными водоэмульсионными составами улучшенная: по сборным конструкциям стен, подготовленным под окраску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решеток жалюзийных площадью в свету: до 1,0 м2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решет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тка радиаторная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: кирпичных стен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м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блоков в наружных и внутренних дверных проемах: в перегородках и деревянных нерубленых стенах, площадь проема до 3 м2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обяные изделия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ое выравнивание внутренних поверхностей (однослойное оштукатуривание)из сухих растворных смесей толщиной до 10 мм: стен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стен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9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шивание водоэмульсионными составами поверхностей стен, ранее окрашенных: масляной краской с расчисткой старой краски до 35% (в т.ч. откосы)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9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штукатурки потолков по камню и бетону цементно-известковым раствором, площадью отдельных мест: до 10 м 2 толщиной слоя до 20 мм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ое выравнивание внутренних поверхностей (однослойное оштукатуривание)из сухих растворных смесей толщиной до 10 мм: потолков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31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потолков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41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шивание водоэмульсионными составами поверхностей потолков, ранее окрашенных: известковой или клеевой краской, с расчисткой старой краски более 35%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41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покрытий полов: из линолеума и релина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41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 дощатых полов с добавлением новых досок: до 25%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ола из  плит: ГВЛ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41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ВЛ половой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окрытий: из линолеума насухо со свариванием полотнищ в стыках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41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линтусов: деревянных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 плинтус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ска масляными составами: плинтусов и галтелей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нтаж стальных плинтусов из гнутого профиля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 плинтус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лдинги соединительные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аздел 2. Спальня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деревянных заполнений проемов: оконных с подоконными досками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 обделок из листовой стали (поясков, сандриков, отливов, карнизов) шириной: до 0,4 м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4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 оконный ПВХ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подоконных досок из ПВХ: в каменных стенах толщиной свыше 0,51 м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п.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4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ски подоконные ПВХ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деревянных заполнений проемов: дверных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блоков из ПВХ в наружных и внутренних дверных проемах: балконных в каменных стенах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 балконный  ПВХ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лицовка оконных и дверных откосов декоративным бумажно-слоистым пластиком или листами из синтетических материалов на клее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облицов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94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деревянных заполнений проемов: дверных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блоков в наружных и внутренних дверных проемах: в перегородках и деревянных нерубленых стенах, площадь проема до 3 м2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обяные изделия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ерегородок из гипсоволокнистых листов (ГВЛ) по системе "КНАУФ" с одинарным металлическим каркасом и двухслойной обшивкой с обеих сторон (С 362): глухих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ая шпатлевка по ГВЛ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стен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0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ска поливинилацетатными водоэмульсионными составами улучшенная: по сборным конструкциям стен, подготовленным под окраску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коробов из ГКЛ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ая шпатлевка по ГКЛ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стен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0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ска поливинилацетатными водоэмульсионными составами улучшенная: по сборным конструкциям стен, подготовленным под окраску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решеток жалюзийных площадью в свету: до 1,0 м2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решет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тка радиаторная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ое выравнивание внутренних поверхностей (однослойное оштукатуривание)из сухих растворных смесей толщиной до 10 мм: стен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стен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шивание водоэмульсионными составами поверхностей стен, ранее окрашенных: масляной краской с расчисткой старой краски до 35% (в т.ч. откосы)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штукатурки потолков по камню и бетону цементно-известковым раствором, площадью отдельных мест: до 10 м 2 толщиной слоя до 20 мм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ое выравнивание внутренних поверхностей (однослойное оштукатуривание)из сухих растворных смесей толщиной до 10 мм: потолков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потолков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шивание водоэмульсионными составами поверхностей потолков, ранее окрашенных: известковой или клеевой краской, с расчисткой старой краски более 35%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покрытий полов: из линолеума и релина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0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 дощатых полов с добавлением новых досок: до 25%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ола из  плит: ГВЛ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0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ВЛ половой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окрытий: из линолеума насухо со свариванием полотнищ в стыках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0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линтусов: деревянных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 плинтус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ска масляными составами: плинтусов и галтелей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нтаж стальных плинтусов из гнутого профиля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 плинтус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лдинги соединительные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аздел 3. Зал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деревянных заполнений проемов: оконных с подоконными досками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 обделок из листовой стали (поясков, сандриков, отливов, карнизов) шириной: до 0,4 м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 оконный ПВХ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подоконных досок из ПВХ: в каменных стенах толщиной свыше 0,51 м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п.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ски подоконные ПВХ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лицовка оконных и дверных откосов декоративным бумажно-слоистым пластиком или листами из синтетических материалов на клее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облицов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8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обшивки: неоштукатуренных деревянных стен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сте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коробов из ГКЛ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ая шпатлевка по ГКЛ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стен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0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ска поливинилацетатными водоэмульсионными составами улучшенная: по сборным конструкциям стен, подготовленным под окраску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решеток жалюзийных площадью в свету: до 1,0 м2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решет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тка радиаторная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ое выравнивание внутренних поверхностей (однослойное оштукатуривание)из сухих растворных смесей толщиной до 10 мм: стен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стен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шивание водоэмульсионными составами поверхностей стен, ранее окрашенных: масляной краской с расчисткой старой краски до 35% (в т.ч. откосы)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штукатурки потолков по камню и бетону цементно-известковым раствором, площадью отдельных мест: до 10 м 2 толщиной слоя до 20 мм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ое выравнивание внутренних поверхностей (однослойное оштукатуривание)из сухих растворных смесей толщиной до 10 мм: потолков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потолков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шивание водоэмульсионными составами поверхностей потолков, ранее окрашенных: известковой или клеевой краской, с расчисткой старой краски более 35%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покрытий полов: из линолеума и релина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 дощатых полов с добавлением новых досок: до 25%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ола из  плит: ГВЛ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ВЛ половой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окрытий: из линолеума насухо со свариванием полотнищ в стыках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линтусов: деревянных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 плинтус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ска масляными составами: плинтусов и галтелей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аздел 4. Тамбур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ое выравнивание внутренних поверхностей (однослойное оштукатуривание)из сухих растворных смесей толщиной до 10 мм: стен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стен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шивание водоэмульсионными составами поверхностей стен, ранее окрашенных: масляной краской с расчисткой старой краски до 35% (в т.ч. откосы)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штукатурки потолков по камню и бетону цементно-известковым раствором, площадью отдельных мест: до 10 м 2 толщиной слоя до 20 мм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ое выравнивание внутренних поверхностей (однослойное оштукатуривание)из сухих растворных смесей толщиной до 10 мм: потолков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потолков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4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0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шивание водоэмульсионными составами поверхностей потолков, ранее окрашенных: известковой или клеевой краской, с расчисткой старой краски более 35%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4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покрытий полов: из линолеума и релина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4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ола из  плит: ГВЛ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4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ВЛ половой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окрытий: из линолеума насухо со свариванием полотнищ в стыках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4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линтусов: деревянных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 плинтус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ска масляными составами: плинтусов и галтелей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деревянных заполнений проемов: дверных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блоков в наружных и внутренних дверных проемах: в перегородках и деревянных нерубленых стенах, площадь проема до 3 м2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обяные изделия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аздел 5. Окно на лестничном марше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деревянных заполнений проемов: оконных с подоконными досками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4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 обделок из листовой стали (поясков, сандриков, отливов, карнизов) шириной: до 0,4 м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в жилых и общественных зданиях оконных блоков из ПВХ профилей: глухих с площадью проема более 2 м2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4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 оконный ПВХ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подоконных досок из ПВХ: в каменных стенах толщиной свыше 0,51 м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п.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ски подоконные ПВХ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лицовка оконных и дверных откосов декоративным бумажно-слоистым пластиком или листами из синтетических материалов на клее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облицов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аздел 6. Веранды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ытье ям для установки стоек и столбов глубиной: 0,7 м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я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бетонной подготовки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нтаж рам коробчатого сечения пролетом до 24 м  /теневые навесы 2шт 5м*4м/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3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лбы д57/3,5 (16*2,5м=40мп)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7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уба профилир. 60*60*2,5 (212мп)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обрешетки с прозорами из досок и брусков под кровлю: из листовой стали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кровли из металлочерепицы по готовым прогонам: простая кровля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льной гнутый профиль (профилированный настил)1,1*2,0м оцинк.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льной гнутый профиль (профилированный настил)1,1*2,5м оцинк.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лицовка стальным профилированным листом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льной гнутый профиль 2,0*1,0 (профилированный настил крашенный)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окрытий: дощатых толщиной 36 мм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окрыт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ляная окраска металлических поверхностей: решеток, переплетов, труб диаметром менее 50 мм и т.п., количество окрасок 2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перил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 пер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ила дерев. (шир.70мм)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841.9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7"/>
                        <w:gridCol w:w="3925"/>
                        <w:gridCol w:w="1703"/>
                        <w:gridCol w:w="1440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 и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аздел 1. Раздевалка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деревянных заполнений проемов: оконных с подоконными досками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2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 обделок из листовой стали (поясков, сандриков, отливов, карнизов) шириной: до 0,4 м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2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оконный ПВХ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подоконных досок из ПВХ: в каменных стенах толщиной свыше 0,51 м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п.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ски подоконные ПВХ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лицовка оконных и дверных откосов декоративным бумажно-слоистым пластиком или листами из синтетических материалов на клее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облицовк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2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деревянных заполнений проемов: дверных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блоков в наружных и внутренних дверных проемах: в перегородках и деревянных нерубленых стенах, площадь проема до 3 м2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обяные изделия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п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коробов из ГКЛ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4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ая шпатлевка по ГКЛ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4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стен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4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01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ска поливинилацетатными водоэмульсионными составами улучшенная: по сборным конструкциям стен, подготовленным под окраску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4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решеток жалюзийных площадью в свету: до 1,0 м2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решет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тка радиаторная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: кирпичных стен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м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блоков в наружных и внутренних дверных проемах: в перегородках и деревянных нерубленых стенах, площадь проема до 3 м2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обяные изделия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п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ое выравнивание внутренних поверхностей (однослойное оштукатуривание)из сухих растворных смесей толщиной до 10 мм: стен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7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стен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91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5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шивание водоэмульсионными составами поверхностей стен, ранее окрашенных: масляной краской с расчисткой старой краски до 35% (в т.ч. откосы)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91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штукатурки потолков по камню и бетону цементно-известковым раствором, площадью отдельных мест: до 10 м 2 толщиной слоя до 20 мм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ое выравнивание внутренних поверхностей (однослойное оштукатуривание)из сухих растворных смесей толщиной до 10 мм: потолков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317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потолков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417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1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шивание водоэмульсионными составами поверхностей потолков, ранее окрашенных: известковой или клеевой краской, с расчисткой старой краски более 35%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417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покрытий полов: из линолеума и релина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417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 дощатых полов с добавлением новых досок: до 25%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ола из  плит: ГВЛ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417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ВЛ половой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окрытий: из линолеума насухо со свариванием полотнищ в стыках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417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линтусов: деревянных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 плинтус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ска масляными составами: плинтусов и галтелей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6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нтаж стальных плинтусов из гнутого профиля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 плинтус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2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лдинги соединительные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аздел 2. Спальня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деревянных заполнений проемов: оконных с подоконными досками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9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 обделок из листовой стали (поясков, сандриков, отливов, карнизов) шириной: до 0,4 м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41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9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оконный ПВХ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подоконных досок из ПВХ: в каменных стенах толщиной свыше 0,51 м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п.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43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ски подоконные ПВХ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3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деревянных заполнений проемов: дверных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9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блоков из ПВХ в наружных и внутренних дверных проемах: балконных в каменных стенах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9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балконный  ПВХ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9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лицовка оконных и дверных откосов декоративным бумажно-слоистым пластиком или листами из синтетических материалов на клее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облицовк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942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деревянных заполнений проемов: дверных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блоков в наружных и внутренних дверных проемах: в перегородках и деревянных нерубленых стенах, площадь проема до 3 м2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обяные изделия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п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ерегородок из гипсоволокнистых листов (ГВЛ) по системе "КНАУФ" с одинарным металлическим каркасом и двухслойной обшивкой с обеих сторон (С 362): глухих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6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ая шпатлевка по ГВЛ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стен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04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ска поливинилацетатными водоэмульсионными составами улучшенная: по сборным конструкциям стен, подготовленным под окраску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коробов из ГКЛ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6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ая шпатлевка по ГКЛ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6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стен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6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07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ска поливинилацетатными водоэмульсионными составами улучшенная: по сборным конструкциям стен, подготовленным под окраску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6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решеток жалюзийных площадью в свету: до 1,0 м2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решет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тка радиаторная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ое выравнивание внутренних поверхностей (однослойное оштукатуривание)из сухих растворных смесей толщиной до 10 мм: стен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стен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6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шивание водоэмульсионными составами поверхностей стен, ранее окрашенных: масляной краской с расчисткой старой краски до 35% (в т.ч. откосы)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штукатурки потолков по камню и бетону цементно-известковым раствором, площадью отдельных мест: до 10 м 2 толщиной слоя до 20 мм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ое выравнивание внутренних поверхностей (однослойное оштукатуривание)из сухих растворных смесей толщиной до 10 мм: потолков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1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потолков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2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4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шивание водоэмульсионными составами поверхностей потолков, ранее окрашенных: известковой или клеевой краской, с расчисткой старой краски более 35%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2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покрытий полов: из линолеума и релина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04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 дощатых полов с добавлением новых досок: до 25%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ола из  плит: ГВЛ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04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ВЛ половой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окрытий: из линолеума насухо со свариванием полотнищ в стыках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04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линтусов: деревянных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 плинтус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ска масляными составами: плинтусов и галтелей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нтаж стальных плинтусов из гнутого профиля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 плинтус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лдинги соединительные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аздел 3. Зал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деревянных заполнений проемов: оконных с подоконными досками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3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 обделок из листовой стали (поясков, сандриков, отливов, карнизов) шириной: до 0,4 м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6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3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оконный ПВХ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,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подоконных досок из ПВХ: в каменных стенах толщиной свыше 0,51 м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п.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6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ски подоконные ПВХ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лицовка оконных и дверных откосов декоративным бумажно-слоистым пластиком или листами из синтетических материалов на клее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облицовк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86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обшивки: неоштукатуренных деревянных стен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сте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коробов из ГКЛ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ая шпатлевка по ГКЛ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стен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06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ска поливинилацетатными водоэмульсионными составами улучшенная: по сборным конструкциям стен, подготовленным под окраску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решеток жалюзийных площадью в свету: до 1,0 м2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решет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тка радиаторная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ое выравнивание внутренних поверхностей (однослойное оштукатуривание)из сухих растворных смесей толщиной до 10 мм: стен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64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стен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66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8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шивание водоэмульсионными составами поверхностей стен, ранее окрашенных: масляной краской с расчисткой старой краски до 35% (в т.ч. откосы)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65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штукатурки потолков по камню и бетону цементно-известковым раствором, площадью отдельных мест: до 10 м 2 толщиной слоя до 20 мм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ое выравнивание внутренних поверхностей (однослойное оштукатуривание)из сухих растворных смесей толщиной до 10 мм: потолков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8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потолков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8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6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шивание водоэмульсионными составами поверхностей потолков, ранее окрашенных: известковой или клеевой краской, с расчисткой старой краски более 35%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8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покрытий полов: из линолеума и релина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8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 дощатых полов с добавлением новых досок: до 25%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ола из  плит: ГВЛ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8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ВЛ половой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окрытий: из линолеума насухо со свариванием полотнищ в стыках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8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линтусов: деревянных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 плинтус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ска масляными составами: плинтусов и галтелей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аздел 4. Тамбур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ое выравнивание внутренних поверхностей (однослойное оштукатуривание)из сухих растворных смесей толщиной до 10 мм: стен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9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стен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9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2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шивание водоэмульсионными составами поверхностей стен, ранее окрашенных: масляной краской с расчисткой старой краски до 35% (в т.ч. откосы)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9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штукатурки потолков по камню и бетону цементно-известковым раствором, площадью отдельных мест: до 10 м 2 толщиной слоя до 20 мм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ое выравнивание внутренних поверхностей (однослойное оштукатуривание)из сухих растворных смесей толщиной до 10 мм: потолков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7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потолков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47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06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шивание водоэмульсионными составами поверхностей потолков, ранее окрашенных: известковой или клеевой краской, с расчисткой старой краски более 35%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47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покрытий полов: из линолеума и релина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47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ола из  плит: ГВЛ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47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ВЛ половой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окрытий: из линолеума насухо со свариванием полотнищ в стыках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47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линтусов: деревянных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 плинтус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ска масляными составами: плинтусов и галтелей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деревянных заполнений проемов: дверных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блоков в наружных и внутренних дверных проемах: в перегородках и деревянных нерубленых стенах, площадь проема до 3 м2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обяные изделия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п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аздел 5. Окно на лестничном марше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деревянных заполнений проемов: оконных с подоконными досками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45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 обделок из листовой стали (поясков, сандриков, отливов, карнизов) шириной: до 0,4 м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в жилых и общественных зданиях оконных блоков из ПВХ профилей: глухих с площадью проема более 2 м2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45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оконный ПВХ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5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подоконных досок из ПВХ: в каменных стенах толщиной свыше 0,51 м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п.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ски подоконные ПВХ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лицовка оконных и дверных откосов декоративным бумажно-слоистым пластиком или листами из синтетических материалов на клее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облицовк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аздел 6. Веранды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ытье ям для установки стоек и столбов глубиной: 0,7 м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я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бетонной подготовки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нтаж рам коробчатого сечения пролетом до 24 м  /теневые навесы 2шт 5м*4м/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234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лбы д57/3,5 (16*2,5м=40мп)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74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уба профилир. 60*60*2,5 (212мп)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обрешетки с прозорами из досок и брусков под кровлю: из листовой стали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кровли из металлочерепицы по готовым прогонам: простая кровля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льной гнутый профиль (профилированный настил)1,1*2,0м оцинк.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льной гнутый профиль (профилированный настил)1,1*2,5м оцинк.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лицовка стальным профилированным листом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льной гнутый профиль 2,0*1,0 (профилированный настил крашенный)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окрытий: дощатых толщиной 36 мм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окрыт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ляная окраска металлических поверхностей: решеток, переплетов, труб диаметром менее 50 мм и т.п., количество окрасок 2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перил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 пер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ила дерев. (шир.70мм)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Заведующая МДОУ № 169</w:t>
      </w:r>
    </w:p>
    <w:p>
      <w:pPr>
        <w:pStyle w:val="Normal"/>
        <w:jc w:val="right"/>
        <w:rPr/>
      </w:pPr>
      <w:r>
        <w:rPr/>
        <w:t>_______________________Данилова Л.А.</w:t>
      </w:r>
    </w:p>
    <w:p>
      <w:pPr>
        <w:pStyle w:val="Normal"/>
        <w:jc w:val="right"/>
        <w:rPr/>
      </w:pPr>
      <w:r>
        <w:rPr/>
        <w:t>_____________2011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омость неучтенных материалов на   ремонтные работы на новой групп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ДОУ  № 169, расположенного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пр.Строителей, д.114а</w:t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786"/>
        <w:gridCol w:w="1039"/>
        <w:gridCol w:w="1529"/>
        <w:gridCol w:w="1080"/>
        <w:gridCol w:w="1080"/>
      </w:tblGrid>
      <w:tr>
        <w:trPr>
          <w:trHeight w:val="107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оконный ПВХ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5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и подоконные ПВХ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а радиаторная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6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яные изделия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Л половой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инги соединительные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4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оконный ПВХ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и подоконные ПВХ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,5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балконный  ПВХ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5,4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яные изделия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а радиаторная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4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Л половой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инги соединительные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3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оконный ПВХ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25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и подоконные ПВХ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а радиаторная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8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Л половой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Л половой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яные изделия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оконный ПВХ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2,5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и подоконные ПВХ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бы д57/3,5 (16*2,5м=40мп)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4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рофилир. 60*60*2,5 (212мп)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0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ой гнутый профиль (профилированный настил)1,1*2,0м оцинк.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7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ой гнутый профиль (профилированный настил)1,1*2,5м оцинк.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3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ой гнутый профиль 2,0*1,0 (профилированный настил крашенный)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4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ла дерев. (шир.70мм)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яные изделия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3:33:00Z</dcterms:created>
  <dc:creator>Customer</dc:creator>
  <dc:description/>
  <cp:keywords/>
  <dc:language>en-US</dc:language>
  <cp:lastModifiedBy>Admin</cp:lastModifiedBy>
  <cp:lastPrinted>2011-07-06T17:25:00Z</cp:lastPrinted>
  <dcterms:modified xsi:type="dcterms:W3CDTF">2011-07-06T13:25:00Z</dcterms:modified>
  <cp:revision>27</cp:revision>
  <dc:subject/>
  <dc:title>                                                                                                   УТВЕРЖДАЮ</dc:title>
</cp:coreProperties>
</file>