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запроса котиро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: 15.07.2011              </w:t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Регистрационный № 66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7019"/>
      </w:tblGrid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3, г. Иваново, ул. Парижской Коммуны, д. 5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en-US"/>
                </w:rPr>
                <w:t>Office@IGKB1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 305845</w:t>
            </w:r>
          </w:p>
        </w:tc>
      </w:tr>
      <w:tr>
        <w:trPr>
          <w:trHeight w:val="243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 г. Иваново, пл. Революции, д. 6, к. 519</w:t>
            </w:r>
          </w:p>
        </w:tc>
      </w:tr>
      <w:tr>
        <w:trPr>
          <w:trHeight w:val="364" w:hRule="atLeast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.07.2011 до 09:00</w:t>
            </w:r>
          </w:p>
        </w:tc>
      </w:tr>
      <w:tr>
        <w:trPr>
          <w:trHeight w:val="364" w:hRule="atLeast"/>
          <w:cantSplit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6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96"/>
        <w:gridCol w:w="4684"/>
        <w:gridCol w:w="902"/>
        <w:gridCol w:w="1804"/>
      </w:tblGrid>
      <w:tr>
        <w:trPr>
          <w:trHeight w:val="72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122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рыбной продукции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ДП 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1512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соответствовать всем действующим стандартам и требованиям, установленным законодательством Российской Федерации, в том числе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закон от 02.01.2000 № 29- ФЗ «О качестве и безопасности пищевых продуктов»;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ОСТ 1168-86 «Рыба мороженая. Технические условия»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Т 17660 «Филе рыбы мороженной Технические условия»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анитарно-эпидемиологические правила и нормативы «Гигиенические требования к безопасности и пищевой ценности пищевых продуктов. СанПиН 2.3.2.1078-01», СанПиН 2.3.2.2362-08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анитарно-эпидемиологические правила и нормативы «Гигиенические требования к срокам годности и условиям хранения  пищевых продуктов. СанПиН 2.3.2.1324-03»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анитарно-эпидемиологические  требования к организациям торговли и обороту в них продовольственного сырья и пищевых продуктов. СП 2.3.6.1066-01»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хнические              </w:t>
              <w:br/>
              <w:t>характеристики  това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тай (без головы, потрошенный свежемороженый)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уша (с головой, потрошенная, свежемороженая)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е трески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каждая партия должна сопровождаться декларацией о соответствии. 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              к</w:t>
              <w:br/>
              <w:t xml:space="preserve">функциональным      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у Поставщика складов с отдельными помещениями для соответствующих категорий продуктов, а  также транспортных средств, имеющих оформленные санитарные паспорта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разгрузка товара должна осуществляться за счет поставщика транспортом, обеспечивающим сохранность качественных характеристик товара. Тара при поставке не должна иметь признаков ее нарушения и порчи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Поставка осуществляется транспортом Поставщик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сортимент  и количество Товара определяются Заказчиком и отражаются в товарно-транспортной накладной, оформленной Поставщиком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персоналом для  осуществления разгрузк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ый срок годности не менее 80 %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66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внебюджетный источник финансирования – средства ФОМС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, руб.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740,00 (Двести три тысячи семьсот сорок рублей  00 копеек) Обоснование максимальной  цены контракта приложение № 1 к извещению запроса о проведении котировок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в течение 3-4 квартала 2011г.  два раза в неделю по заявке заказчика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Оплата после поставки товара на основании счета и товарно-транспортных накладных, путем перечисления денежных средств на счет поставщика. Счет-фактура должна быть оплачена в течение 20 (двадцати) банковских дней с момента ее получения заказчиком.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15.07. 2011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661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61</w:t>
      </w:r>
      <w:r>
        <w:rPr>
          <w:sz w:val="22"/>
          <w:szCs w:val="22"/>
        </w:rPr>
        <w:t xml:space="preserve"> от 15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УНИЦИПАЛЬНЫЙ КОНТРАКТ  № 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НА ПОСТАВКУ ТОВАРОВ ДЛЯ МУНИЦИПАЛЬНЫХ НУЖД</w:t>
      </w:r>
    </w:p>
    <w:p>
      <w:pPr>
        <w:pStyle w:val="Heading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«__»_________  2011 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  действующего на основании Устава, с одной стороны, и ____________, именуемое в дальнейшем «Поставщик», в лице _______________., действующего на основании______________, с другой стороны, именуемые в дальнейшем «Стороны», на основании Протокола рассмотрения и оценки котировочных заявок № _____ от _____    2011 г., заключили настоящий муниципальный контракт (далее – Контракт) о нижеследующем: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1. Предмет Контрак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 Поставщик обязуется поставить, а Заказчик – принять и оплатить минтай (без головы, потрошенный свежемороженый), горбуша (с головой, потрошенная, свежемороженая), филе трески в соответствии со Спецификацией (Приложение № 1)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2. Наименование, количество,  ассортимент, и стоимость Товара указываются  в спецификации (Приложение №1). Адрес доставки Товара указывается в графике поставки товара (Приложение № 2)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 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 Поставка Товара осуществляется транспортом Поставщика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 Поставщик гарантирует соблюдение надлежащих условий хранения Товара до его передачи Заказчи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 Цена настоящего Контракта составляет ________________________________ руб. _____ коп., в т. ч. НДС____________________________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Цена контракта включает в себя все расходы, связанные с исполнением муниципального контракта, в том числе стоимость товара, расходы на доставку, разгрузку,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 Цена Контракта является твердой  и не может изменяться в ходе его исполнения, за исключением случая предусмотренного п. 2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 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2.5. Безналичный расчет. Оплата после поставки Товара на основании счета и товарно-транспортных накладных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 Валютой платежа является российский руб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Товара производится за счет внебюджетного источника финансирования  - средства ФОМ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орядок поставки и приемки Товар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с момента подписания муниципального контракта в течение 3-4 квартала 2011г.  два раза в неделю по заявк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Товар передается по счету и накладной. </w:t>
      </w:r>
    </w:p>
    <w:p>
      <w:pPr>
        <w:pStyle w:val="Normal"/>
        <w:jc w:val="both"/>
        <w:rPr/>
      </w:pPr>
      <w:r>
        <w:rPr>
          <w:sz w:val="22"/>
          <w:szCs w:val="22"/>
        </w:rPr>
        <w:t>3.3. 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есь поставляемый товар должен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 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N П.6 и Гражданским кодексом РФ, а при приемке их по качеству — требованиям к качеству товаров, предусмотренных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3.5. 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ставщика, второй — передается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 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4. Качество Товара и упаковк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 Качество поставляемого Товара должно соответствовать требованиям ГОСТам 779-55, 52702-2006, 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2. Товар поставляется в таре и упаковке, соответствующей действующим стандартам и техническим условиям. Для упаковывания товара должны использоваться материалы, разрешенные для упаковывания пищевых продуктов, обеспечивающие безопасность товара для потребителя и ее сохранность в течение срока годности или срока хран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 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гарантирует качество поставляем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 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 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 Качество поставляемых товаров должно отвечать требованиям качества, установленным в Федеральном законе от 02.01.2000 г. №29-ФЗ «О качестве и безопасности пищевых продукт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Остаточный срок годности не менее 80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 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 Передать Товар и относящиеся к нему документы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2. Передать Товар в количестве, по ассортименту и качеству, предъявляемому Заказчиком к Товару.</w:t>
      </w:r>
    </w:p>
    <w:p>
      <w:pPr>
        <w:pStyle w:val="Normal"/>
        <w:jc w:val="both"/>
        <w:rPr/>
      </w:pPr>
      <w:r>
        <w:rPr>
          <w:sz w:val="22"/>
          <w:szCs w:val="22"/>
        </w:rPr>
        <w:t>5.1.3. Обеспечить доставку Товара своим транспортом на склад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4. Обеспечить разгрузку поставленно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5.2. 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 Принять Товар по количеству и кач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 Своевременно произвести оплату Товар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6. 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 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 В случае нарушения сроков поставки Товара по вине Поставщика последний обязан уплатить Заказчику пени в размере 0,3%  от стоимости не поставленного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оставщик несет имущественную ответственность в случае нарушения условий о качестве поставляемого Товара в соответствии с п. 4.1, п. 4.8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7. 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 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 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8. 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 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 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 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9. 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 Настоящий Контракт вступает в силу с момента его подписания Сторонами и действует до полного исполнения сторонами своих обязательств, но не позднее _____ декабря 2011 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 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 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 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 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/>
      </w:pPr>
      <w:r>
        <w:rPr>
          <w:sz w:val="22"/>
          <w:szCs w:val="22"/>
        </w:rPr>
        <w:t>10. Юридические адреса, реквизиты и подписи</w:t>
      </w:r>
      <w:r>
        <w:rPr/>
        <w:t xml:space="preserve">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 153003, г. Иваново, ул. Парижской Коммуны, д. 5 </w:t>
            </w:r>
          </w:p>
          <w:p>
            <w:pPr>
              <w:pStyle w:val="Heading7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ел./факс (4932) 3839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31022541 КПП 370201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404810600000030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Ивановской об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  <w:t>Приложение № 1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 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от «__» _______2011 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тавки товаров по муниципальному контракту </w:t>
      </w:r>
    </w:p>
    <w:p>
      <w:pPr>
        <w:pStyle w:val="Normal"/>
        <w:jc w:val="center"/>
        <w:rPr/>
      </w:pPr>
      <w:r>
        <w:rPr>
          <w:sz w:val="20"/>
          <w:szCs w:val="20"/>
        </w:rPr>
        <w:t>№ </w:t>
      </w:r>
      <w:r>
        <w:rPr>
          <w:sz w:val="20"/>
          <w:szCs w:val="20"/>
        </w:rPr>
        <w:t xml:space="preserve">_____от «___» _________ 2011 г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948"/>
        <w:gridCol w:w="864"/>
        <w:gridCol w:w="979"/>
        <w:gridCol w:w="137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к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right" w:pos="6375" w:leader="none"/>
              </w:tabs>
              <w:snapToGrid w:val="false"/>
              <w:ind w:left="5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 от «___» ____ 2011 г.     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ГРАФ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тавки товаров по муниципальному контракт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 от «___» ______2011 г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2388"/>
        <w:gridCol w:w="180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й това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четом и  накладно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тай (без головы, потрошенный свежемороженый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уша (с головой, потрошенная, свежемороже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иле трес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в течение 3-4 квартала 2011г.  два раза в неделю по заявке заказчик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IGKB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24:00Z</dcterms:created>
  <dc:creator>Наталья</dc:creator>
  <dc:description/>
  <cp:keywords/>
  <dc:language>en-US</dc:language>
  <cp:lastModifiedBy>Анна Александровна Плечкина</cp:lastModifiedBy>
  <cp:lastPrinted>2011-06-02T14:29:00Z</cp:lastPrinted>
  <dcterms:modified xsi:type="dcterms:W3CDTF">2011-07-15T09:18:00Z</dcterms:modified>
  <cp:revision>52</cp:revision>
  <dc:subject/>
  <dc:title>Участникам размещения заказа</dc:title>
</cp:coreProperties>
</file>