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ind w:left="7380" w:hanging="0"/>
        <w:jc w:val="right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4.07.2011 Регистрационный № 656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6129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 2 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sz w:val="20"/>
                  <w:szCs w:val="20"/>
                </w:rPr>
                <w:t>о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l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7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8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емонт пола в кабинете физики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ОКДП 45400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 рабочим проектом 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,  смете и ведомости объемов работ.</w:t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Ремонт пола в кабинете физики</w:t>
            </w:r>
            <w:r>
              <w:rPr>
                <w:sz w:val="20"/>
                <w:szCs w:val="20"/>
              </w:rPr>
              <w:t xml:space="preserve"> в соответствии с локальным сметным расчет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 (городские целевые программы)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2537,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 2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14 августа 2011 год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/>
        <w:t>(ч. 1 ст. 8 ФЗ № 94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>
          <w:sz w:val="22"/>
          <w:szCs w:val="22"/>
        </w:rPr>
        <w:t>от 14.07.2011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5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а в кабинете физики МУ СОШ № 2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__ руб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656</w:t>
      </w:r>
      <w:r>
        <w:rPr>
          <w:sz w:val="22"/>
          <w:szCs w:val="22"/>
        </w:rPr>
        <w:t xml:space="preserve"> от 14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2 , именуемое в дальнейшем «Заказчик», в лице директора Ильина А.В.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 xml:space="preserve">ремонт пола в кабинете физики по адресу: г. Иваново, ул. Куликова, д.27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4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уб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 (городские целевые программы)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5 (пять)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&#1086;ol2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8:00Z</dcterms:created>
  <dc:creator>Customer</dc:creator>
  <dc:description/>
  <cp:keywords/>
  <dc:language>en-US</dc:language>
  <cp:lastModifiedBy>Елена Витальевна Сергеева</cp:lastModifiedBy>
  <cp:lastPrinted>2011-07-07T10:25:00Z</cp:lastPrinted>
  <dcterms:modified xsi:type="dcterms:W3CDTF">2011-07-14T12:56:00Z</dcterms:modified>
  <cp:revision>16</cp:revision>
  <dc:subject/>
  <dc:title>ДЛЯ СУБЪЕКТОВ МАЛОГО ПРЕДПРИНИМАТЕЛЬСТВА</dc:title>
</cp:coreProperties>
</file>