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667"/>
        <w:gridCol w:w="2421"/>
        <w:gridCol w:w="346"/>
        <w:gridCol w:w="578"/>
        <w:gridCol w:w="1020"/>
        <w:gridCol w:w="704"/>
        <w:gridCol w:w="384"/>
        <w:gridCol w:w="1062"/>
        <w:gridCol w:w="380"/>
        <w:gridCol w:w="680"/>
        <w:gridCol w:w="334"/>
        <w:gridCol w:w="499"/>
        <w:gridCol w:w="227"/>
        <w:gridCol w:w="369"/>
        <w:gridCol w:w="533"/>
        <w:gridCol w:w="158"/>
        <w:gridCol w:w="1061"/>
        <w:gridCol w:w="369"/>
        <w:gridCol w:w="691"/>
        <w:gridCol w:w="1134"/>
      </w:tblGrid>
      <w:tr>
        <w:trPr>
          <w:trHeight w:val="277" w:hRule="atLeast"/>
        </w:trPr>
        <w:tc>
          <w:tcPr>
            <w:tcW w:w="495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041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ТВЕРЖДАЮ: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иректор ОАО "МУП ЖХ №4"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епутат Ивановской Городской Думы</w:t>
            </w:r>
          </w:p>
        </w:tc>
        <w:tc>
          <w:tcPr>
            <w:tcW w:w="5041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чальник УЖКХ Администрации г.Иваново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____________Е.В.Медведева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_______________В.М.Сверчков </w:t>
            </w:r>
          </w:p>
        </w:tc>
        <w:tc>
          <w:tcPr>
            <w:tcW w:w="5041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__________________С.В.Смагин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1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на асфальтирование придомовой территории по адресу: г.Иваново, ул.Калинина, д.5 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Основание</w:t>
            </w:r>
          </w:p>
        </w:tc>
        <w:tc>
          <w:tcPr>
            <w:tcW w:w="2642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0,000 тыс.руб</w:t>
            </w:r>
          </w:p>
        </w:tc>
      </w:tr>
      <w:tr>
        <w:trPr>
          <w:trHeight w:val="521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Чертежи № </w:t>
            </w:r>
          </w:p>
        </w:tc>
        <w:tc>
          <w:tcPr>
            <w:tcW w:w="2642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3,13 чел-ч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642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348 тыс.руб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лена в ценах Января 2011 г.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ичество</w:t>
            </w:r>
          </w:p>
        </w:tc>
        <w:tc>
          <w:tcPr>
            <w:tcW w:w="3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 стоимость, руб.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. изм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ин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101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р68-9-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3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870,32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30,3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33,8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328,4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6,7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06,4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15,2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7,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7,91878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0 м2 площади основа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06,18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55,44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8,16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3264</w:t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р68-15-0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3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678,681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69,7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91,23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012,1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48,9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74,9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288,3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0,631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7,71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,37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1,34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,67128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.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9-990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мусор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93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,7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87,2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2,2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25,0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7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5822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 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15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174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310-3030-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ревозка грузов II класса автомобилями-самосвалами, грузоподъемностью 10 т, работающих вне карьера на расстояние до 30 км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36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3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74,0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74,0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 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703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501,94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17,91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80,4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03,56</w:t>
            </w:r>
          </w:p>
        </w:tc>
        <w:tc>
          <w:tcPr>
            <w:tcW w:w="219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1,13227</w:t>
            </w:r>
          </w:p>
        </w:tc>
      </w:tr>
      <w:tr>
        <w:trPr>
          <w:trHeight w:val="277" w:hRule="atLeast"/>
        </w:trPr>
        <w:tc>
          <w:tcPr>
            <w:tcW w:w="8703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9,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4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,99768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17,91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18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80,47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8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03,5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04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502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Благоустройство при ремонте. ремонт (1, 2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555,69+629,5)*1,0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4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1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555,69+629,5)*0,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11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огрузка-разгрузка. ремонт (3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62,22+0)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62,22+0)*0,51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еревозка. ремонт (4)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0+0)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0+0)*0,51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5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59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94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955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955*(4,82-1)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82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7908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еревозке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*0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*0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3*0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3313" w:type="dxa"/>
            <w:gridSpan w:val="1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ополнительная сумма/разность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</w:t>
            </w:r>
          </w:p>
        </w:tc>
      </w:tr>
      <w:tr>
        <w:trPr>
          <w:trHeight w:val="277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*0,1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136</w:t>
            </w:r>
          </w:p>
        </w:tc>
      </w:tr>
      <w:tr>
        <w:trPr>
          <w:trHeight w:val="277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000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408" w:type="dxa"/>
            <w:gridSpan w:val="1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408" w:type="dxa"/>
            <w:gridSpan w:val="1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</w:tbl>
    <w:p>
      <w:pPr>
        <w:pStyle w:val="Normal"/>
        <w:autoSpaceDE w:val="true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24:00Z</dcterms:created>
  <dc:creator/>
  <dc:description/>
  <cp:keywords/>
  <dc:language>en-US</dc:language>
  <cp:lastModifiedBy>админ</cp:lastModifiedBy>
  <cp:lastPrinted>2011-03-11T10:20:00Z</cp:lastPrinted>
  <dcterms:modified xsi:type="dcterms:W3CDTF">2011-07-14T10:25:00Z</dcterms:modified>
  <cp:revision>2</cp:revision>
  <dc:subject/>
  <dc:title/>
</cp:coreProperties>
</file>