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 13.07.2011</w:t>
      </w:r>
    </w:p>
    <w:p>
      <w:pPr>
        <w:pStyle w:val="Normal"/>
        <w:jc w:val="right"/>
        <w:rPr/>
      </w:pPr>
      <w:r>
        <w:rPr/>
        <w:t xml:space="preserve">Регистрационный № </w:t>
      </w:r>
      <w:r>
        <w:rPr>
          <w:u w:val="single"/>
        </w:rPr>
        <w:t>649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6156"/>
      </w:tblGrid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средняя общеобразовательная школа № 58  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Дунаева, д.13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58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69-99</w:t>
            </w:r>
          </w:p>
        </w:tc>
      </w:tr>
      <w:tr>
        <w:trPr>
          <w:trHeight w:val="24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3000, г. Иваново, пл. Революции, д. 6, к. 519, </w:t>
            </w:r>
          </w:p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.07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591"/>
        <w:gridCol w:w="4006"/>
        <w:gridCol w:w="1340"/>
        <w:gridCol w:w="1538"/>
      </w:tblGrid>
      <w:tr>
        <w:trPr>
          <w:trHeight w:val="1222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>товаров, выполняемых работ, оказываемых услуг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поставляемых товаров, выполняемых работ, оказываемых услу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  поставляемых    товаров, объем  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на покрытия пола на линолеум негорючих марок на путях эваку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-ого этажа здания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У СОШ № 58 г. Иваново, ул. Дунаева, д. 13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ДП 45400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 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боты по замене покрытия пола на линолеум негорючих марок на путях эвакуации 2-ого этажа здания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ОУ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ОШ № 58 г</w:t>
            </w:r>
            <w:r>
              <w:rPr>
                <w:b/>
              </w:rPr>
              <w:t>.</w:t>
            </w:r>
            <w:r>
              <w:rPr>
                <w:sz w:val="20"/>
              </w:rPr>
              <w:t>Иваново, ул.Дунаева, д.13, должны  быть выполнены  в соответствии с локальным сметным расчетом  и ведомостью объемов работ.</w:t>
            </w:r>
            <w:r>
              <w:rPr/>
              <w:t xml:space="preserve">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нолеум  должен представлять собой коммерческое покрытие на основе поливинилхлорида, соответствие степени пожарной безопасности согласно технического регламента о требованиях пожарной безопасности для общеобразовательных учреждений 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е выше Г2, В2, РП2, Д3, Т2)</w:t>
            </w:r>
          </w:p>
          <w:p>
            <w:pPr>
              <w:pStyle w:val="TextBody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Подрядчиком качественно, в полном объеме и в срок, предусмотренный муниципальным контракт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йный  срок – 3 (три) года с момента приемки работ в установленном порядке результата работ 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5585"/>
      </w:tblGrid>
      <w:tr>
        <w:trPr>
          <w:trHeight w:val="36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юджет города Иванова 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42 461,00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. Иваново, ул. Дунаева, д. 13 </w:t>
            </w:r>
          </w:p>
        </w:tc>
      </w:tr>
      <w:tr>
        <w:trPr>
          <w:trHeight w:val="24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в течение 10 рабочих дней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плата производится в форме безналичного расчета путем перечисления денежных средств на расчетный счет подрядчика. </w:t>
            </w:r>
            <w:r>
              <w:rPr>
                <w:sz w:val="20"/>
                <w:szCs w:val="20"/>
              </w:rPr>
              <w:t>Оплата за выполненные работы производится на основании смет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статков в срок до 31.12.2011.</w:t>
            </w:r>
          </w:p>
        </w:tc>
      </w:tr>
      <w:tr>
        <w:trPr>
          <w:trHeight w:val="411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2"/>
        <w:widowControl w:val="false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3.07.2011</w:t>
      </w:r>
    </w:p>
    <w:p>
      <w:pPr>
        <w:pStyle w:val="Normal"/>
        <w:ind w:left="5664" w:hanging="0"/>
        <w:rPr/>
      </w:pPr>
      <w:r>
        <w:rPr/>
        <w:t xml:space="preserve">Регистрационный № </w:t>
      </w:r>
      <w:r>
        <w:rPr>
          <w:u w:val="single"/>
        </w:rPr>
        <w:t>6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покрытия пола на линолеум негорючих марок на путях эваку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ого этажа з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5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 Дунае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, согласно(ен) исполнить условия муниципального контракта,</w:t>
      </w:r>
    </w:p>
    <w:p>
      <w:pPr>
        <w:pStyle w:val="Normal"/>
        <w:rPr/>
      </w:pPr>
      <w:r>
        <w:rPr/>
        <w:t xml:space="preserve">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649</w:t>
      </w:r>
      <w:r>
        <w:rPr>
          <w:rFonts w:cs="Times New Roman" w:ascii="Times New Roman" w:hAnsi="Times New Roman"/>
          <w:sz w:val="24"/>
          <w:szCs w:val="24"/>
        </w:rPr>
        <w:t xml:space="preserve"> от 13.07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    (подпись) </w:t>
        <w:tab/>
        <w:t xml:space="preserve">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right"/>
        <w:rPr/>
      </w:pPr>
      <w:r>
        <w:rPr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Иваново</w:t>
        <w:tab/>
        <w:tab/>
        <w:tab/>
        <w:tab/>
        <w:tab/>
        <w:tab/>
        <w:t xml:space="preserve">                                        «____»___________ 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 средняя общеобразовательная школа № 58, именуемое в дальнейшем «Заказчик», в лице директора школы Усольцевой Ольги Анатольевны, действующего на основании устава, с одной стороны, и 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 именуемое в дальнейшем «Подрядчик», в лице _____________________________________, действующего на основании _____________,  с другой стороны, именуемые в дальнейшем «Стороны», руководствуясь  протоколом рассмотрения и оценки котировочных заявок от ____________ 2011г. №______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 настоящему Контракту Подрядчик обязуется выполнить работы по замене покрытия пола на линолеум негорючих марок на путях эвакуации 2-го этажа здания МОУ СОШ № 58 г. Иваново, ул. Дунаева, д. 13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в течение 10 рабочих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руб. ________ коп., в том числе НДС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color w:val="000000"/>
          <w:spacing w:val="-1"/>
          <w:sz w:val="20"/>
          <w:szCs w:val="20"/>
        </w:rPr>
        <w:t xml:space="preserve">Оплата производится в форме безналичного расчета путем перечисления денежных средств на расчетный счет подрядчика. </w:t>
      </w:r>
      <w:r>
        <w:rPr>
          <w:sz w:val="20"/>
          <w:szCs w:val="20"/>
        </w:rPr>
        <w:t>Оплата за выполненные работы производится на основании смет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статков в срок до 31.12.201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Заказчик МОУ СОШ №5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дрес: 153045, г. Иваново, ул. Дунаева, д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ИНН 37022339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                                                 О.А.Усольцева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 МУ Централизованная</w:t>
      </w:r>
    </w:p>
    <w:p>
      <w:pPr>
        <w:pStyle w:val="Normal"/>
        <w:rPr/>
      </w:pPr>
      <w:r>
        <w:rPr>
          <w:b/>
          <w:sz w:val="22"/>
          <w:szCs w:val="22"/>
        </w:rPr>
        <w:t>бухгалтерия   №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О.Г.Балябина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КП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character" w:styleId="31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b/>
      <w:sz w:val="24"/>
      <w:lang w:val="ru-RU" w:bidi="ar-SA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4:00Z</dcterms:created>
  <dc:creator>Дмитрий</dc:creator>
  <dc:description/>
  <cp:keywords/>
  <dc:language>en-US</dc:language>
  <cp:lastModifiedBy>Анна Александровна Плечкина</cp:lastModifiedBy>
  <cp:lastPrinted>2011-07-12T10:57:00Z</cp:lastPrinted>
  <dcterms:modified xsi:type="dcterms:W3CDTF">2011-07-13T12:03:00Z</dcterms:modified>
  <cp:revision>19</cp:revision>
  <dc:subject/>
  <dc:title>                                                                                                                 </dc:title>
</cp:coreProperties>
</file>