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19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638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sz w:val="20"/>
            <w:szCs w:val="20"/>
          </w:rPr>
          <w:t>www.zakupki.gov.ru</w:t>
        </w:r>
      </w:hyperlink>
      <w:r>
        <w:rPr>
          <w:sz w:val="20"/>
          <w:szCs w:val="20"/>
        </w:rPr>
        <w:t xml:space="preserve"> в сети Интернет 11.07.2011 регистрационный номер № 0133300001711000800.</w:t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900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– детский сад комбинированного вида  №29»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ул. Шошина, д.15а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29@ivedu.ru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81-03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5.07.2011 до 09:0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60"/>
        <w:gridCol w:w="4576"/>
        <w:gridCol w:w="1235"/>
        <w:gridCol w:w="1418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42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0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Кровельные рабо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локальной смете и ведомости объемов работ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 согласно локальному сметному расчету и ведомости объемов работ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 (пять) лет с момента приемки в установленном порядке результата рабо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6564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 xml:space="preserve">Участниками настоящего запроса котировок могут являться только субъекты малого предпринимательства. </w:t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7 499,00</w:t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Шошина, д.15а</w:t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 до 31 августа 2011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9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8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 xml:space="preserve">Ремонт кровли  по адресу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г. Иваново, ул. Шошина, д.15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>контракта, указанные в извещении о продлении срока подачи котировочных заявок № 63</w:t>
      </w:r>
      <w:bookmarkStart w:id="6" w:name="_GoBack"/>
      <w:bookmarkEnd w:id="6"/>
      <w:r>
        <w:rPr>
          <w:sz w:val="24"/>
          <w:szCs w:val="24"/>
        </w:rPr>
        <w:t>8а от 19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29 , именуемый в дальнейшем «Заказчик», в лице заведующего Фархангяр Илоны Владимиро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 кровли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 xml:space="preserve">по адресу: г. Иваново, ул. Шошина, д.15а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№29</w:t>
      </w:r>
      <w:r>
        <w:rPr/>
        <w:t xml:space="preserve">Адрес: </w:t>
      </w:r>
      <w:r>
        <w:rPr>
          <w:i/>
        </w:rPr>
        <w:t>153005, г. Иваново, ул.Шошина, д.15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6475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Заведующий _______________________ И.В.Фархангя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28T15:17:00Z</cp:lastPrinted>
  <dcterms:modified xsi:type="dcterms:W3CDTF">2011-07-19T09:11:00Z</dcterms:modified>
  <cp:revision>37</cp:revision>
  <dc:subject/>
  <dc:title>ДЛЯ СУБЪЕКТОВ МАЛОГО ПРЕДПРИНИМАТЕЛЬСТВА</dc:title>
</cp:coreProperties>
</file>