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длении срока подачи котировочных зая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/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13.07.2011 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607а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rFonts w:cs="Times New Roman"/>
          </w:rPr>
          <w:t>www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zakupki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gov</w:t>
        </w:r>
        <w:r>
          <w:rPr>
            <w:rStyle w:val="InternetLink"/>
            <w:rFonts w:cs="Times New Roman"/>
            <w:lang w:val="ru-RU"/>
          </w:rPr>
          <w:t>.</w:t>
        </w:r>
        <w:r>
          <w:rPr>
            <w:rStyle w:val="InternetLink"/>
            <w:rFonts w:cs="Times New Roman"/>
          </w:rPr>
          <w:t>ru</w:t>
        </w:r>
      </w:hyperlink>
      <w:r>
        <w:rPr/>
        <w:t xml:space="preserve"> в сети Интернет 30.06.2011 регистрационный номер № 0133300001711000648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457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ицей № 2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Академика Мальцева, д.36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lang w:eastAsia="ru-RU"/>
                </w:rPr>
                <w:t>school22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ru-RU" w:eastAsia="ru-RU"/>
                </w:rPr>
                <w:t>@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eastAsia="ru-RU"/>
                </w:rPr>
                <w:t>ivedu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ru-RU" w:eastAsia="ru-RU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34-15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9.07.2011 до 09:0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36"/>
        <w:gridCol w:w="4719"/>
        <w:gridCol w:w="1090"/>
        <w:gridCol w:w="1497"/>
      </w:tblGrid>
      <w:tr>
        <w:trPr>
          <w:trHeight w:val="130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на две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д ОКДП    4540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лнение дверных проемов с обналичкой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 и ведомостью объемов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Материалы должны поставляться в стандартной заводской упаковке. Объем выполненных работ, материалы должны соответствовать  смете. </w:t>
            </w:r>
            <w:r>
              <w:rPr>
                <w:b/>
                <w:sz w:val="20"/>
              </w:rPr>
              <w:t>Заказчиком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осуществляется технический и дизайнерский контро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ы должны выполняться по графику по согласованию с администрацией  МОУ лицей №22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. Все материалы должны соответствовать заявленным в смете  к проекту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дверь противопожарная деревянная однопольная – 21 шт., двупольная – 4 шт., пропитанные огнезащитным состав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терморасширяющийся уплотнитель для горячего дыма и огня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термостойкий эластомер – для защиты от холодного дыма и обеспечения плотного прилегания дверного полотна к дверной коробке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телескопические наличники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ена герметизирующая огнестойкая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к гарантийному сроку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ind w:left="41" w:hanging="0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1" w:leader="none"/>
              </w:tabs>
              <w:ind w:left="41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273,00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контракта формируется с учетом всех расходов подрядчика при выполнении работ в соответствии со сметной документацией, в том числе стоимость работ, затраты на оборудование и расходные материалы, затраты на непредвиденные расходы, налоги, сборы и другие обязательные платежи, установленные законодательством РФ, которые несет подрядчик при производстве работ.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 лицей № 22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календарных дней с момента подписания контракта 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 продлении срока подачи 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3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07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114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ей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контракта формируется с учетом всех расходов подрядчика при выполнении работ в соответствии со сметной документацией, в том числе стоимость работ, затраты на оборудование и расходные материалы, затраты на непредвиденные расходы, налоги, сборы и другие обязательные платежи, установленные законодательством РФ, которые несет подрядчик при производстве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длении срока подачи котировочных заявок № </w:t>
      </w:r>
      <w:r>
        <w:rPr>
          <w:rFonts w:cs="Times New Roman" w:ascii="Times New Roman" w:hAnsi="Times New Roman"/>
          <w:sz w:val="24"/>
          <w:szCs w:val="24"/>
          <w:u w:val="single"/>
        </w:rPr>
        <w:t>607а</w:t>
      </w:r>
      <w:r>
        <w:rPr>
          <w:rFonts w:cs="Times New Roman" w:ascii="Times New Roman" w:hAnsi="Times New Roman"/>
          <w:sz w:val="24"/>
          <w:szCs w:val="24"/>
        </w:rPr>
        <w:t xml:space="preserve"> от 13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 № 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__» __________ 2011 года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 лицей № 22, именуемое в дальнейшем «Заказчик», в лице директора Самсоняна Виктора Михайловича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. Заказчик поручает, а Подрядчик принимает на себя обязательство по выполнению следующих видов  работ: </w:t>
      </w:r>
      <w:r>
        <w:rPr>
          <w:b/>
        </w:rPr>
        <w:t xml:space="preserve">замена дверей  </w:t>
      </w:r>
      <w:r>
        <w:rPr/>
        <w:t>(далее именуемые – «Работы») в соответствии со Смето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 xml:space="preserve">1.3. Срок выполнения работ устанавливается в течение 15 календарных дней с момента подписания контракта. </w:t>
      </w:r>
    </w:p>
    <w:p>
      <w:pPr>
        <w:pStyle w:val="Normal"/>
        <w:jc w:val="both"/>
        <w:rPr/>
      </w:pPr>
      <w:r>
        <w:rPr/>
        <w:t>До начала работ Подрядчик должен:</w:t>
      </w:r>
    </w:p>
    <w:p>
      <w:pPr>
        <w:pStyle w:val="Normal"/>
        <w:jc w:val="both"/>
        <w:rPr/>
      </w:pPr>
      <w:r>
        <w:rPr/>
        <w:t>-  представить копию приказа о назначении лица, ответственного за выполнение работ;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- представить список сотрудников, заверенный подписью и печатью руководителя организации, допущенных к выполнению работ с указанием их Ф.И.О. и паспортных данных. 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 </w:t>
      </w:r>
      <w:r>
        <w:rPr/>
        <w:t xml:space="preserve">Моментом завершения работ по настоящему Контракту является день подписания сторонами акта приемки положительного результата работ 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>1.4. Работы по настоящему контракту выполняются  материалами Подрядчика.</w:t>
      </w:r>
    </w:p>
    <w:p>
      <w:pPr>
        <w:pStyle w:val="Normal"/>
        <w:tabs>
          <w:tab w:val="clear" w:pos="708"/>
          <w:tab w:val="left" w:pos="360" w:leader="none"/>
          <w:tab w:val="left" w:pos="105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>___________________________________</w:t>
      </w:r>
      <w:r>
        <w:rPr/>
        <w:t>__руб.</w:t>
      </w:r>
      <w:r>
        <w:rPr>
          <w:b/>
        </w:rPr>
        <w:t xml:space="preserve"> </w:t>
      </w:r>
      <w:r>
        <w:rPr>
          <w:sz w:val="22"/>
          <w:szCs w:val="22"/>
        </w:rPr>
        <w:t xml:space="preserve"> в т.ч. НДС________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Цена контракта формируется с учетом всех расходов подрядчика при выполнении работ в соответствии со сметной документацией, в том числе стоимость работ, затраты на оборудование и расходные материалы, затраты на непредвиденные расходы, налоги, сборы и другие обязательные платежи, установленные законодательством РФ, которые несет подрядчик при производстве работ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</w:t>
      </w:r>
      <w:r>
        <w:rPr>
          <w:sz w:val="22"/>
          <w:szCs w:val="22"/>
        </w:rPr>
        <w:t xml:space="preserve">муниципальной </w:t>
      </w:r>
      <w:r>
        <w:rPr/>
        <w:t>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1.</w:t>
      </w:r>
    </w:p>
    <w:p>
      <w:pPr>
        <w:pStyle w:val="Normal"/>
        <w:jc w:val="both"/>
        <w:rPr/>
      </w:pPr>
      <w:r>
        <w:rPr/>
        <w:t>2.5. В случае привлечения Подрядчика к ответственности в соответствии с разделом 4 настоящего контракта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штрафов и пен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08"/>
        <w:jc w:val="both"/>
        <w:rPr/>
      </w:pPr>
      <w:r>
        <w:rPr/>
        <w:t>Подрядчик обязан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szCs w:val="24"/>
        </w:rPr>
        <w:t>3.2. ЗАКАЗЧИК обязан: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ия экспертизы  технического дизайнерского контроля или получения заключения 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/>
      </w:pPr>
      <w:r>
        <w:rPr>
          <w:szCs w:val="24"/>
        </w:rPr>
        <w:t>3.2.2. В течение 5 дней после получения от Подрядчика извещения об окончании работ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 2011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МОУ  лицей № 22</w:t>
      </w:r>
    </w:p>
    <w:p>
      <w:pPr>
        <w:pStyle w:val="Normal"/>
        <w:jc w:val="both"/>
        <w:rPr/>
      </w:pPr>
      <w:r>
        <w:rPr/>
        <w:t>Адрес: г. Иваново, ул. Академика Мальцева, д.36</w:t>
      </w:r>
    </w:p>
    <w:p>
      <w:pPr>
        <w:pStyle w:val="Normal"/>
        <w:jc w:val="both"/>
        <w:rPr/>
      </w:pPr>
      <w:r>
        <w:rPr/>
        <w:t>ИНН 3729010193</w:t>
      </w:r>
    </w:p>
    <w:p>
      <w:pPr>
        <w:pStyle w:val="Normal"/>
        <w:jc w:val="both"/>
        <w:rPr/>
      </w:pPr>
      <w:r>
        <w:rPr/>
        <w:t>КПП 370201001</w:t>
      </w:r>
    </w:p>
    <w:p>
      <w:pPr>
        <w:pStyle w:val="Normal"/>
        <w:jc w:val="both"/>
        <w:rPr/>
      </w:pPr>
      <w:r>
        <w:rPr/>
        <w:t>р/с 402 048 108 000 000 000 54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rPr/>
      </w:pPr>
      <w:r>
        <w:rPr/>
        <w:t>ГРКЦ ГУ Банка России по Ивановской обл. г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 лицей №22                                          ___________             В.М.Самсоня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0" w:right="566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Tahoma" w:hAnsi="Tahoma" w:cs="Tahoma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14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chool22@ivedu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4:00Z</dcterms:created>
  <dc:creator>.</dc:creator>
  <dc:description/>
  <cp:keywords/>
  <dc:language>en-US</dc:language>
  <cp:lastModifiedBy>админ</cp:lastModifiedBy>
  <cp:lastPrinted>2011-06-23T14:52:00Z</cp:lastPrinted>
  <dcterms:modified xsi:type="dcterms:W3CDTF">2011-07-13T07:35:00Z</dcterms:modified>
  <cp:revision>17</cp:revision>
  <dc:subject/>
  <dc:title>ИЗВЕЩЕНИЕ О  ПРОВЕДЕНИИ  ЗАПРОСА  КОТИРОВОК </dc:title>
</cp:coreProperties>
</file>