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НЕ  УЧТЕННЫХ В СТРОИТЕЛЬНОМ ВЕСТНИКЕ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44"/>
        <w:gridCol w:w="1470"/>
        <w:gridCol w:w="1153"/>
        <w:gridCol w:w="1064"/>
        <w:gridCol w:w="1179"/>
        <w:gridCol w:w="128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1" w:firstLine="98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.в текущих ценах с НДС в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обяные издел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оки дверные однопольны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27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оки дверные двупольны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5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на огнестойка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'Наличники для однопольной двер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'Наличники для двупольной двер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4:00Z</dcterms:created>
  <dc:creator>Антропова А.В.</dc:creator>
  <dc:description/>
  <cp:keywords/>
  <dc:language>en-US</dc:language>
  <cp:lastModifiedBy>Шетемина</cp:lastModifiedBy>
  <dcterms:modified xsi:type="dcterms:W3CDTF">2011-06-20T10:14:00Z</dcterms:modified>
  <cp:revision>2</cp:revision>
  <dc:subject/>
  <dc:title>ПЕРЕЧЕНЬ МАТЕРИАЛОВ, НЕ  УЧТЕННЫХ В СТРОИТЕЛЬНОМ ВЕСТНИКЕ</dc:title>
</cp:coreProperties>
</file>