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170</w:t>
      </w:r>
    </w:p>
    <w:p>
      <w:pPr>
        <w:pStyle w:val="Normal"/>
        <w:jc w:val="right"/>
        <w:rPr/>
      </w:pPr>
      <w:r>
        <w:rPr/>
        <w:t>_________________Скворцова Л.Е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ремонт кров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70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Текстильщиков, д. 68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517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517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кровель: из рулонных материал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выравнивающих стяжек: цементно-песчаных толщиной 15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выравнивающих стяжек: на каждый 1 мм изменения толщины добавлять или исключать к расценке 12-01-017-0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унтовка оснований из бетона или раствора под водоизоляционный кровельный ковер: готовой эмульсией битумно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ровель скатных из наплавляемых материалов: в два сло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окром ТКП*, основа стеклоткань (для верхнего слоя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окром ТПП*, основа стеклоткань (для нижнего слоя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римыканий рулонных и мастичных кровель к стенам и парапетам высотой: до 600 мм без фартук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окром ТКП*, основа стеклоткань (для верхнего слоя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арапет) шириной 0,55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407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кровель: из рулонных материал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выравнивающих стяжек: цементно-песчаных толщиной 15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выравнивающих стяжек: на каждый 1 мм изменения толщины добавлять или исключать к расценке 12-01-017-0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унтовка оснований из бетона или раствора под водоизоляционный кровельный ковер: готовой эмульсией битумно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ровель скатных из наплавляемых материалов: в два сло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окром ТКП*, основа стеклоткань (для верхнего слоя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7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окром ТПП*, основа стеклоткань (для нижнего слоя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8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римыканий рулонных и мастичных кровель к стенам и парапетам высотой: до 600 мм без фартук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окром ТКП*, основа стеклоткань (для верхнего слоя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арапет) шириной 0,55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*или эквивал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170</w:t>
      </w:r>
    </w:p>
    <w:p>
      <w:pPr>
        <w:pStyle w:val="Normal"/>
        <w:jc w:val="right"/>
        <w:rPr/>
      </w:pPr>
      <w:r>
        <w:rPr/>
        <w:t>_________________Скворцова Л.Е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ремонтные работы (ремонт кров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70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Текстильщиков, д. 68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9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кром ТКП*, основа стеклоткань (для верхнего слоя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3,3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кром ТПП*, основа стеклоткань (для нижнего слоя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8,5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кром ТКП*, основа стеклоткань (для верхнего слоя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или эквивал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27:00Z</dcterms:created>
  <dc:creator>Customer</dc:creator>
  <dc:description/>
  <cp:keywords/>
  <dc:language>en-US</dc:language>
  <cp:lastModifiedBy>Елена Витальевна Сергеева</cp:lastModifiedBy>
  <cp:lastPrinted>2011-05-24T14:28:00Z</cp:lastPrinted>
  <dcterms:modified xsi:type="dcterms:W3CDTF">2011-06-28T10:32:00Z</dcterms:modified>
  <cp:revision>103</cp:revision>
  <dc:subject/>
  <dc:title/>
</cp:coreProperties>
</file>