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Дата: 27.06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582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688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- детский сад № 16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Текстильщиков, д. 56А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76-7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34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становление  забора вокруг зда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ОУ – ДС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Устройство ограждений и о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, ведомости объемов работ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ыполнение работ в соответствии с локальной сметой, ведомостью объемов работ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Гарантийный срок на выполненные работы – 3 года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312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наказ избирателей городской думы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637,54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 пр. Текстильщиков, д. 56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15 августа 2011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8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 забора вокруг зд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– ДС № 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г. Иваново, пр. Текстильщиков, д. 56А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 руб. ____коп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82</w:t>
      </w:r>
      <w:r>
        <w:rPr>
          <w:sz w:val="22"/>
          <w:szCs w:val="22"/>
        </w:rPr>
        <w:t xml:space="preserve"> от 27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 №166 г. Иванова, именуемое в дальнейшем «Заказчик», в лице заведующего Хухриной Тамары Иван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работы по восстановлению забора вокруг здания МДОУ №166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пр. Текстильщиков, д. 56А на условиях настоящего Контракта.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3. Срок выполнения работ: начало – с момента заключения контракта. Окончание работ – 15 августа 2011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______ коп., в том числе НДС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 (наказ избирателей городской думы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 1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пр. Текстильщиков, д. 56А</w:t>
      </w:r>
    </w:p>
    <w:p>
      <w:pPr>
        <w:pStyle w:val="Normal"/>
        <w:rPr/>
      </w:pPr>
      <w:r>
        <w:rPr/>
        <w:t>Телефон: (4932) 56-76-74</w:t>
      </w:r>
    </w:p>
    <w:p>
      <w:pPr>
        <w:pStyle w:val="Normal"/>
        <w:rPr/>
      </w:pPr>
      <w:r>
        <w:rPr/>
        <w:t xml:space="preserve">ИНН 3702136590   КПП 370201001 </w:t>
      </w:r>
    </w:p>
    <w:p>
      <w:pPr>
        <w:pStyle w:val="Normal"/>
        <w:rPr/>
      </w:pPr>
      <w:r>
        <w:rPr/>
        <w:t xml:space="preserve"> </w:t>
      </w:r>
      <w:r>
        <w:rPr/>
        <w:t>ОГРН 1023700552545  ОКПО 4360808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Хухрина Т.И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Лебеде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08T13:47:00Z</cp:lastPrinted>
  <dcterms:modified xsi:type="dcterms:W3CDTF">2011-06-27T13:20:00Z</dcterms:modified>
  <cp:revision>32</cp:revision>
  <dc:subject/>
  <dc:title>ДЛЯ СУБЪЕКТОВ МАЛОГО ПРЕДПРИНИМАТЕЛЬСТВА</dc:title>
</cp:coreProperties>
</file>