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>Извещение о продлении срока подачи котировочных зая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6299" w:hanging="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6299" w:hanging="0"/>
        <w:jc w:val="right"/>
        <w:outlineLvl w:val="0"/>
        <w:rPr/>
      </w:pPr>
      <w:r>
        <w:rPr/>
        <w:t>Дата: 08.07.2011</w:t>
      </w:r>
    </w:p>
    <w:p>
      <w:pPr>
        <w:pStyle w:val="Normal"/>
        <w:tabs>
          <w:tab w:val="clear" w:pos="708"/>
          <w:tab w:val="left" w:pos="2590" w:leader="none"/>
        </w:tabs>
        <w:ind w:left="6299" w:hanging="0"/>
        <w:jc w:val="right"/>
        <w:rPr/>
      </w:pPr>
      <w:r>
        <w:rPr/>
        <w:t>Регистрационный № 581а</w:t>
      </w:r>
    </w:p>
    <w:p>
      <w:pPr>
        <w:pStyle w:val="Normal"/>
        <w:jc w:val="both"/>
        <w:rPr/>
      </w:pPr>
      <w:r>
        <w:rPr/>
        <w:t xml:space="preserve">Извещаем о продлении срока подачи котировочных заявок. </w:t>
      </w:r>
    </w:p>
    <w:p>
      <w:pPr>
        <w:pStyle w:val="Normal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в сети Интернет 27.06.2011 регистрационный номер № 0133300001711000717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>МУЗ «Городская клиническая больница №3 г.Иванова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>153008, г. Иваново, ул. Постышева, д.57/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3ivanovo@mail.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кова Татьяна Валерьев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2-4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519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7.2011 до 09:00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1746"/>
        <w:gridCol w:w="3960"/>
        <w:gridCol w:w="673"/>
        <w:gridCol w:w="2154"/>
      </w:tblGrid>
      <w:tr>
        <w:trPr>
          <w:trHeight w:val="1127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ого товара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ого товар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</w:tr>
      <w:tr>
        <w:trPr>
          <w:trHeight w:val="927" w:hRule="atLeas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ка бензинов автомобильных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од ОКДП – 2320212)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 обязуется поставлять качественную продукцию, соответствующую установленным в РФ стандартам и показателям качест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о продукции должно соответствовать сертификату соответствия и иным надлежащим образом оформленным документ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чество горюче-смазочных материалов должно подтверждаться именными сертификатами соответствия, действительными на территории Ивановской обла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остановлением Правительства РФ от 27.02.2008 N 118 "Об утверждении технического регламента "О требованиях к автомобильному и авиационному бензину, дизельному и судовому топливу, топливу для реактивных двигателей и топочному мазуту" и другим нормативно-техническим документам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тр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тр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а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нзин Аи-80 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</w:tr>
      <w:tr>
        <w:trPr>
          <w:trHeight w:val="275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нзин Аи-92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</w:tr>
      <w:tr>
        <w:trPr>
          <w:trHeight w:val="205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ействующим законодательством Российской Федерации.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43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 осуществляет техническое сопровождение карт Заказч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ая передача нефтепродуктов осуществляется посредствам смарт-карт, поставщик должен обеспечивать бесперебойное обслуживание машин заказчика, в любой момент обращения в течение всего срока исполнения муниципального контракт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ЗС поставщика, расстояние до которой от месторасположения заказчика (г. Иваново ул. Постышева, д.57/3) может быть преодолено служебным автотранспортом не более чем за 10 мин.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284 682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расходы, связанные с исполнением муниципального контракта, в том числе стоимость товара, стоимость смарт-карт, налоги с учетом НДС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С поставщика, расстояние до которой от месторасположения заказчика (г. Иваново ул. Постышева, д.57/3) может быть преодолено служебным автотранспортом не более чем за 10 мин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заключения муниципального контракта  по 30.09.2011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осуществляется по безналичному расчету платежными поручениями путем перечисления заказчиком денежных средств на расчетный счет поставщика в  течение 45 (сорока пяти) банковских дней после поставки товара. Основанием для оплаты является счет поставщика заказчику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продлении срока подачи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котировочных зая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8.07.2011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581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__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740"/>
        <w:gridCol w:w="162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Цена включает в себя все расходы, связанные с исполнением муниципального контракта, в том числе стоимость товара, стоимость смарт-карт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длении срока подачи котировочных заявок № </w:t>
      </w:r>
      <w:r>
        <w:rPr>
          <w:sz w:val="22"/>
          <w:szCs w:val="22"/>
          <w:u w:val="single"/>
        </w:rPr>
        <w:t>581а</w:t>
      </w:r>
      <w:r>
        <w:rPr>
          <w:sz w:val="22"/>
          <w:szCs w:val="22"/>
        </w:rPr>
        <w:t xml:space="preserve"> от 08.07.2011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_____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бензинов автомобиль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Иваново                                                                                                       «___»______ 20 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Муниципальное учреждение здравоохранения «Городская клиническая больница №3 г. Иванова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главного врача Андреева А.Г., действующей на основании Устава с одной стороны, и ____________________________________________________________, действующего на основании __________________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с другой стороны, руководствуясь протоколом _______________________ №_____ от ___________ заключили настоящий муниципальный контракт (далее - Контракт) о нижеследующем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 По настоящему Контракту Поставщик обязуется передать бензины автомобильные в количестве, ассортименте и по цене Заказчику, согласно спецификации (приложение № 1 к Контракту) и условиям настоящего Контракта (далее – Товар). </w:t>
      </w:r>
    </w:p>
    <w:p>
      <w:pPr>
        <w:pStyle w:val="ConsNonformat1"/>
        <w:widowControl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личество и ассортимент передаваемых Товаров определяется потребностью Заказчика  с учетом наличия данных товаров на конкретных АЗС.         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1.2. </w:t>
      </w:r>
      <w:r>
        <w:rPr>
          <w:sz w:val="22"/>
          <w:szCs w:val="22"/>
        </w:rPr>
        <w:t xml:space="preserve">Фактическая передача нефтепродуктов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 xml:space="preserve">осуществляется   с применением пластиковых смарт-карт (далее по тексту Карта) на АЗС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>, оснащенных оборудованием для работы с картами (Приложение №2, которое является неотъемлемой частью настоящего Контракт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Заказчик обязуется обеспечить оплату поставленных Товаров, указанных в п. 1.1. Контракта, и уплатить за него определенную цену в порядке и на условиях, предусмотренных Контрактом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Порядок приобретения и пользования Картами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2.1. </w:t>
      </w:r>
      <w:r>
        <w:rPr>
          <w:rFonts w:cs="Times New Roman" w:ascii="Times New Roman" w:hAnsi="Times New Roman"/>
          <w:sz w:val="22"/>
          <w:szCs w:val="22"/>
        </w:rPr>
        <w:t>Поставщик выдает Заказчику соответствующее количество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арт и осуществляет техническое сопровождение карт Заказчик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2.2. После подписания настоящего Контракта, Поставщик предоставляет во временное пользование Заказчика __________________________ Карт, а Заказчик обязуется их возвратить в течение пяти дней по истечении срока действия Контракта, либо при его досрочном прекращен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2.2.1. В случае невозврата, утери или повреждения Карт Заказчик обязуется возместить стоимость пластиковой карты, равную ________________ рублей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.3. На поставленные Товары Поставщик выписывает накладную и счет-фактуру, которые выдаются Заказчику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.4.Для получения товаров на АЗС Заказчик (представитель Заказчика) должен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передать оператору АЗС Карту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-сообщить оператору АЗС 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PIN</w:t>
      </w:r>
      <w:r>
        <w:rPr>
          <w:rFonts w:cs="Times New Roman" w:ascii="Times New Roman" w:hAnsi="Times New Roman"/>
          <w:bCs/>
          <w:sz w:val="22"/>
          <w:szCs w:val="22"/>
        </w:rPr>
        <w:t xml:space="preserve"> код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сообщить марку топлива, номер колонки и количество литров топлив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после обработки оператором АЗС Карты получить кассовый чек с данными о марке, количестве отпускаемых товаров, его цене и общей стоимости покупки, остатке денежных средств на Карте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произвести заправку автотранспортного средства обычным порядк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.5. Карта возвращается Заказчику (представителю Заказчика) без разрешения на отпуск нефтепродуктов в следующих случаях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Карта не может быть прочитана в результате повреждения носителя информации (микросхемы)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при отсутствии денежных средств на счете клиент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Карта находится в «черном списке»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- Заказчик (представитель Заказчика) не называет 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PIN</w:t>
      </w:r>
      <w:r>
        <w:rPr>
          <w:rFonts w:cs="Times New Roman" w:ascii="Times New Roman" w:hAnsi="Times New Roman"/>
          <w:bCs/>
          <w:sz w:val="22"/>
          <w:szCs w:val="22"/>
        </w:rPr>
        <w:t xml:space="preserve"> код или называет его не правильно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2.6. </w:t>
      </w:r>
      <w:r>
        <w:rPr>
          <w:rFonts w:cs="Times New Roman" w:ascii="Times New Roman" w:hAnsi="Times New Roman"/>
          <w:sz w:val="22"/>
          <w:szCs w:val="22"/>
        </w:rPr>
        <w:t>Каждая операция по Карте фиксируется в литрах и ценах, действующих на момент заключения настоящего контракта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Цена Контракта и порядок расчет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Цена контракта составляет __________________руб., в т.ч. НДС ________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контракта включает в себя все расходы, связанные с исполнением муниципального контракта, в том числе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оимость товара, стоимость смарт-карт, налоги, сборы и другие обязательные платеж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2. Цена контракта является твердой и не может изменяться в ходе его исполнения, за исключением случая предусмотренного п. 3.3. контракта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Цена муниципального контракта может быть снижена по соглашению сторон без изменения, предусмотренного контрактом количества товаров и иных условий исполне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3.4. Оплата осуществляется по безналичному расчету платежными поручениями путем перечисления Заказчиком денежных средств на расчетный счет Поставщика в  течение 45 (сорока пяти) банковских дней после поставки Товара. Основанием для оплаты является счет Поставщика Заказчику.</w:t>
      </w:r>
    </w:p>
    <w:p>
      <w:pPr>
        <w:pStyle w:val="Normal"/>
        <w:jc w:val="both"/>
        <w:rPr/>
      </w:pPr>
      <w:r>
        <w:rPr>
          <w:sz w:val="22"/>
          <w:szCs w:val="22"/>
        </w:rPr>
        <w:t>3.5. Оплата производится за счет средств городского бюджета.</w:t>
      </w:r>
    </w:p>
    <w:p>
      <w:pPr>
        <w:pStyle w:val="Normal"/>
        <w:jc w:val="both"/>
        <w:rPr/>
      </w:pPr>
      <w:r>
        <w:rPr>
          <w:sz w:val="22"/>
          <w:szCs w:val="22"/>
        </w:rPr>
        <w:t>3.6. Валютой платежа является российский рубл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Все расчеты с Поставщиком производит Заказчик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Качество горюче-смазочных материалов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. Поставщик обязуется поставлять качественную продукцию, соответствующую установленным в РФ стандартам и показателям качества. </w:t>
      </w:r>
    </w:p>
    <w:p>
      <w:pPr>
        <w:pStyle w:val="ConsNonformat1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чество продукции должно соответствовать сертификату соответствия и иным надлежащим образом оформленным документам. Поставщик ежемесячно по требованию Заказчика предоставляет последнему сертификат на поставленные Товары.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b/>
          <w:sz w:val="22"/>
          <w:szCs w:val="22"/>
        </w:rPr>
        <w:t>Поставщик</w:t>
      </w:r>
      <w:r>
        <w:rPr>
          <w:rFonts w:cs="Times New Roman" w:ascii="Times New Roman" w:hAnsi="Times New Roman"/>
          <w:sz w:val="22"/>
          <w:szCs w:val="22"/>
        </w:rPr>
        <w:t xml:space="preserve"> гарантирует качество поставляемых бензинов автомобильных: бензин марки  АИ-80; АИ-92 в соответствии с Постановлением Правительства РФ от 27.02.2008 N 118 "Об утверждении технического регламента "О требованиях к автомобильному и авиационному бензину, дизельному и судовому топливу, топливу для реактивных двигателей и топочному мазуту"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ава и обязанности Сторон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5.1. Заказчик вправе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1.1. требовать поставки качественных Товаров и в срок установленный Контракто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Заказчик обязуется: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5.2.1.  принять и оплатить Товар на условиях, предусмотренных  п. 3.4. настоящего Контракт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5.2.2. исключить деформацию Карты, а также воздействие на нее тепловых и электромагнитных полей, не допускать попыток несанкционированного чтения Карты, поскольку это приведет к их автоматической блокировке, не использовать Карту в других системах электронных платежей.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  </w:t>
      </w:r>
    </w:p>
    <w:p>
      <w:pPr>
        <w:pStyle w:val="22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. Поставщ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1. получить оплату за поставленный Товар на условиях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4. Поставщик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1. передать Заказчику Товар  надлежащего качества в количестве и сроки, установленные настоящим Контрактом;</w:t>
      </w:r>
    </w:p>
    <w:p>
      <w:pPr>
        <w:pStyle w:val="Normal"/>
        <w:jc w:val="both"/>
        <w:rPr/>
      </w:pPr>
      <w:r>
        <w:rPr>
          <w:sz w:val="22"/>
          <w:szCs w:val="22"/>
        </w:rPr>
        <w:t>5.4.2. ознакомить Заказчик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 Правилами пользования карточкой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3. обеспечивать бесперебойное обслуживание машин Заказчика, в любой момент обращения в течение всего срока исполнения муниципального контракта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4.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 в течение 3 часов после получения телефонограммы (сообщения с помощью факсимильной связи)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казч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ка об утрат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рты с указанием наименова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казч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ка, Ф.И.О. 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олжности заявителя, номера карты, прекратить все операции с использованием данн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рт. В течение 2 рабочих дне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казчик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 обязан предостави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ставщику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 письменное заявление об утрате Карты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 Ответственность Сторон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В случае неисполнения или ненадлежащего исполнения условий Контракта стороны несут ответственность в соответствии с действующим законодательством Российской Федерации.</w:t>
      </w:r>
    </w:p>
    <w:p>
      <w:pPr>
        <w:pStyle w:val="TextBody"/>
        <w:jc w:val="both"/>
        <w:rPr/>
      </w:pPr>
      <w:r>
        <w:rPr>
          <w:sz w:val="22"/>
          <w:szCs w:val="22"/>
        </w:rPr>
        <w:t>6.2. В случае нарушения сроков поставки Товаров по вине Поставщика, им уплачивается неустойка в размере не менее одной трехсотой действующей на день уплаты неустойки ставки рефинансирования ЦБ РФ от цены контракта за каждый день просрочк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В случае нарушений условий контракта Поставщиком, в том числе недопоставки Товаров, он возмещает  Заказчику в полном объеме ущерб, вызванный нарушением условий контракта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Обстоятельства непреодолимой сил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 исполнения обязательств по настоящему Контракту соразмерно отодвигаются на время действия таких обстоя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Сторона, для которой создалась невозможность исполнения  обязательств, немедленно, но не позднее 3 (трех)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 Не уведомление или несвоевременное уведомление о наступлении, либо прекращении обстоятельств непреодолимой силы лишает стороны права ссылаться на них, как на основание, освобождающее от ответственности за неисполнение обязательств. 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Спорные вопросы по настоящему Контракту стороны будут пытаться решать путем переговоров. При невозможности достижения согласия спорные вопросы подлежат рассмотрению в Арбитражном суде Ивановской област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судебный (претензионный) порядок разрешения споров является обязательным. Сторона, в адрес которой направлен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В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. Заключительны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Расторжение настоящего Контракта допускается исключительно по соглашению сторон или решению суда, по основаниям, предусмотренным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Все изменения и дополнения к настоящему Контракту, не противоречащие действующему законодательству РФ,  оформляются дополнительными соглашениями в письменной форме и подписываются представителями сторон. Дополнительные соглашения являются неотъемлемой частью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9.3. Настоящий Контракт вступает в силу с момента подписания его сторонами и действует до __________2011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4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5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УЗ «Городская клиническая больница №3 г. Иванов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153008  г. Иваново, ул. Постышева, д. 57/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/факс: (4932) 30-08-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: ИНН 3728023930  КПП 370201001  Р\с 40204810800000000054  ГРКЦ ГУ Банка России по Ивановской области г. Иваново  БИК 042406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_____________ /А.Г. Андреев/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</w:t>
      </w:r>
      <w:r>
        <w:rPr>
          <w:b/>
          <w:sz w:val="22"/>
          <w:szCs w:val="22"/>
        </w:rPr>
        <w:t>М.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вщик: 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 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/факс: 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 /_____________ /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 № _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___» ________ 20__ 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980"/>
        <w:gridCol w:w="1800"/>
        <w:gridCol w:w="17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бенз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поставляемых лит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лит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br/>
      </w:r>
      <w:r>
        <w:rPr>
          <w:b/>
          <w:sz w:val="22"/>
          <w:szCs w:val="22"/>
        </w:rPr>
        <w:t>Поставщик                                                                                 Заказчи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 /____________ /                                                ____________ /А.Г. Андреев/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>М.П.                                                                                                М.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от «___» _________ 20__ 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АЗС, обслуживающих смарт-кар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8191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асположения  АЗС Поставщика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                                                                                 Заказчи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 /__________ /                                              ____________ /А.Г. Андреев/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>М.П.                                                                                          М.П.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1">
    <w:name w:val=" Знак Знак1"/>
    <w:basedOn w:val="Style13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1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6:02:00Z</dcterms:created>
  <dc:creator>uzer</dc:creator>
  <dc:description/>
  <cp:keywords/>
  <dc:language>en-US</dc:language>
  <cp:lastModifiedBy>админ</cp:lastModifiedBy>
  <cp:lastPrinted>2011-03-01T15:49:00Z</cp:lastPrinted>
  <dcterms:modified xsi:type="dcterms:W3CDTF">2011-07-08T05:45:00Z</dcterms:modified>
  <cp:revision>44</cp:revision>
  <dc:subject/>
  <dc:title>Извещение о  проведении  запроса  котировок </dc:title>
</cp:coreProperties>
</file>