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СОШ  № 24</w:t>
      </w:r>
    </w:p>
    <w:p>
      <w:pPr>
        <w:pStyle w:val="Normal"/>
        <w:jc w:val="right"/>
        <w:rPr/>
      </w:pPr>
      <w:r>
        <w:rPr/>
        <w:t>_________________Кукушкина Т.И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ные работы (ремонт моечн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СОШ  № 24, расположенной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9-Линия, д.1/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,</w:t>
      </w:r>
      <w:r>
        <w:rPr/>
        <w:br w:type="textWrapping" w:clear="all"/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7331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733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трубопроводов из чугунных канализационных труб диаметром: 5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 с фасонными частям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трубопроводов канализации из полиэтиленовых труб высокой плотности диаметром: 5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трубопроводов из водогазопроводных труб диаметром: до 32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трубопроводов водоснабжения из напорных полиэтиленовых труб низкого давления среднего типа наружным диаметром: 2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трубопров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ба д 2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сонные и соединительные части к многослойным металл-полимерным трубам /комбинированные/ американ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оды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смесителей: без душевой сетк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: гибких подвод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: моек на одно отделение /материал заказчика/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: ванн стальных/материал заказчика/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: сифон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облицовки стен: из керамических глазурованных пли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 бетонконтакт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577.3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трубопроводов из чугунных канализационных труб диаметром: 5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 с фасонными частям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трубопроводов канализации из полиэтиленовых труб высокой плотности диаметром: 5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трубопроводов из водогазопроводных труб диаметром: до 32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трубопроводов водоснабжения из напорных полиэтиленовых труб низкого давления среднего типа наружным диаметром: 2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трубопров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ба д 2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сонные и соединительные части к многослойным металл-полимерным трубам /комбинированные/ американ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оды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смесителей: без душевой сетк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: гибких подвод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: моек на одно отделение /материал заказчика/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: ванн стальных/материал заказчика/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: сифон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облицовки стен: из керамических глазурованных пли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 бетонконтакт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2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СОШ  № 24</w:t>
      </w:r>
    </w:p>
    <w:p>
      <w:pPr>
        <w:pStyle w:val="Normal"/>
        <w:jc w:val="right"/>
        <w:rPr/>
      </w:pPr>
      <w:r>
        <w:rPr/>
        <w:t>_________________Кукушкина Т.И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ость неучтенных материалов на  ремонтные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емонт моечной) в МОУ СОШ  № 24, </w:t>
      </w:r>
    </w:p>
    <w:p>
      <w:pPr>
        <w:pStyle w:val="Normal"/>
        <w:jc w:val="center"/>
        <w:rPr/>
      </w:pPr>
      <w:r>
        <w:rPr>
          <w:sz w:val="28"/>
          <w:szCs w:val="28"/>
        </w:rPr>
        <w:t>расположенной по адресу:  г. Иваново, ул.9-Линия, д.1/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2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 20 мм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ые и соединительные части к многослойным металл-полимерным трубам /комбинированные/ американ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8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бетонконтакт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49:00Z</dcterms:created>
  <dc:creator>Customer</dc:creator>
  <dc:description/>
  <cp:keywords/>
  <dc:language>en-US</dc:language>
  <cp:lastModifiedBy>Admin</cp:lastModifiedBy>
  <cp:lastPrinted>2011-05-20T13:18:00Z</cp:lastPrinted>
  <dcterms:modified xsi:type="dcterms:W3CDTF">2011-05-20T09:18:00Z</dcterms:modified>
  <cp:revision>10</cp:revision>
  <dc:subject/>
  <dc:title>                                                                                                   УТВЕРЖДАЮ</dc:title>
</cp:coreProperties>
</file>