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27.06. 2011года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575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 «Детский сад  №27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ьва Толстого, д. 12/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27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8-54-7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7.2011 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ремонт лестничных марш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 ОКДП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локальной смете, ведомости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, ведомостью объемов работ 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Цвет краски – по согласованию с заказчиком.</w:t>
              <w:tab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  </w:t>
            </w:r>
            <w:r>
              <w:rPr/>
              <w:t>Работы вести по графику 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/>
            </w:pPr>
            <w:r>
              <w:rPr/>
              <w:t xml:space="preserve">  </w:t>
            </w:r>
            <w:r>
              <w:rPr/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 выполнения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285,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3021, г. Иваново, ул. Льва Толстого, д.12/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 «Детский сад  №27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чало работ -  с момента подписания контракта. Окончание работ –  23 июля 2011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7.06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57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лестничных маршей в МДОУ №27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г. Иваново, ул. Льва Толстого, д.12/3.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575</w:t>
      </w:r>
      <w:r>
        <w:rPr>
          <w:sz w:val="22"/>
          <w:szCs w:val="22"/>
        </w:rPr>
        <w:t xml:space="preserve"> от 27.06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 №27»  г. Иванова, именуемое в дальнейшем «Заказчик», в лице заведующего Буровой Ирины Олеговны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работы по текущему ремонту лестничных маршей из своих материалов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Льва Толстого, д.12/3 на условиях настоящего Контракта.</w:t>
      </w:r>
    </w:p>
    <w:p>
      <w:pPr>
        <w:pStyle w:val="2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4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-  с момента подписания контракта. Окончание работ –  23 июля 2011 г.</w:t>
      </w:r>
    </w:p>
    <w:p>
      <w:pPr>
        <w:pStyle w:val="24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 Оплата производится за счет средств бюджета города Иван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 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ДОУ «Детский сад №27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21, г. Иваново, ул.Льва Толстого, д.12/3</w:t>
      </w:r>
    </w:p>
    <w:p>
      <w:pPr>
        <w:pStyle w:val="Normal"/>
        <w:rPr/>
      </w:pPr>
      <w:r>
        <w:rPr/>
        <w:t>Телефон: (4932) 38-54-79</w:t>
      </w:r>
    </w:p>
    <w:p>
      <w:pPr>
        <w:pStyle w:val="Normal"/>
        <w:rPr/>
      </w:pPr>
      <w:r>
        <w:rPr/>
        <w:t xml:space="preserve">ИНН 3702002903   КПП 370201001 </w:t>
      </w:r>
    </w:p>
    <w:p>
      <w:pPr>
        <w:pStyle w:val="Normal"/>
        <w:rPr/>
      </w:pPr>
      <w:r>
        <w:rPr/>
        <w:t xml:space="preserve"> </w:t>
      </w:r>
      <w:r>
        <w:rPr/>
        <w:t xml:space="preserve">ОГРН 1033700057940  ОКПО 43608634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 ___________   Бурова И.О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Смолина Т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6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Юлия Леонидовна Песня</cp:lastModifiedBy>
  <cp:lastPrinted>2011-06-10T09:04:00Z</cp:lastPrinted>
  <dcterms:modified xsi:type="dcterms:W3CDTF">2011-06-27T10:22:00Z</dcterms:modified>
  <cp:revision>37</cp:revision>
  <dc:subject/>
  <dc:title>ДЛЯ СУБЪЕКТОВ МАЛОГО ПРЕДПРИНИМАТЕЛЬСТВА</dc:title>
</cp:coreProperties>
</file>