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ОУ Лицей № 33</w:t>
      </w:r>
    </w:p>
    <w:p>
      <w:pPr>
        <w:pStyle w:val="Normal"/>
        <w:jc w:val="right"/>
        <w:rPr/>
      </w:pPr>
      <w:r>
        <w:rPr/>
        <w:t>_________________Арешина Е.В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ость объемов на ремонтные работы  путей   эваку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У Лицей № 33, расположенной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агаева, д.38/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857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потолков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ный мусор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потолк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ный мусор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поверхностей грунтовкой глубокого проникновения: за 1 раз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нтов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шивание водоэмульсионными составами поверхностей стен, ранее окрашенных: масляной краской с расчисткой старой краски до 35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ная масляная окраска ранее окрашенных окон: за два раза с расчисткой старой краски до 10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торцов лестничных маршей (в т.ч. "кабанчик"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 ранее окрашенных поверхностей радиаторов и ребристых труб отопления: за 2 раз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и разборка деревянных неинвентарных лес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675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потолков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ный мусор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потолк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потолк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3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ный мусор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лошное выравнивание внутренних поверхностей (однослойное оштукатуривание)из сухих растворных смесей толщиной до 10 мм: оконных и дверных откосов плоски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поверхностей грунтовкой глубокого проникновения: за 1 раз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нтов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08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шивание водоэмульсионными составами поверхностей стен, ранее окрашенных: масляной краской с расчисткой старой краски до 35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7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ная масляная окраска ранее окрашенных окон: за два раза с расчисткой старой краски до 10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торцов лестничных маршей (в т.ч. "кабанчик"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 ранее окрашенных поверхностей радиаторов и ребристых труб отопления: за 2 раз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и разборка деревянных неинвентарных лес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 ремонтные работы  путей эвак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Лицей № 33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Багаева, д.38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1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11:00Z</dcterms:created>
  <dc:creator>Customer</dc:creator>
  <dc:description/>
  <cp:keywords/>
  <dc:language>en-US</dc:language>
  <cp:lastModifiedBy>АрешинаЕВ</cp:lastModifiedBy>
  <cp:lastPrinted>2011-04-14T16:36:00Z</cp:lastPrinted>
  <dcterms:modified xsi:type="dcterms:W3CDTF">2011-06-08T05:12:00Z</dcterms:modified>
  <cp:revision>12</cp:revision>
  <dc:subject/>
  <dc:title/>
</cp:coreProperties>
</file>