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:                                                                     УТВЕРЖДАЮ</w:t>
      </w:r>
    </w:p>
    <w:p>
      <w:pPr>
        <w:pStyle w:val="Normal"/>
        <w:rPr/>
      </w:pPr>
      <w:r>
        <w:rPr/>
        <w:t xml:space="preserve">Исполнительный директор                                   Начальник УЖКХ Администрации </w:t>
      </w:r>
    </w:p>
    <w:p>
      <w:pPr>
        <w:pStyle w:val="Normal"/>
        <w:rPr/>
      </w:pPr>
      <w:r>
        <w:rPr/>
        <w:t>ООО «ГУО ЖХ № 6-РЭУ 1»                                                    города Ива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Т.Н.Трошина                     ___________________ С.В.Сма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питальный  фасада жилого дома адресу: ул.Мархлевского, д.34/45 (памятник архитектуры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601"/>
        <w:gridCol w:w="599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работ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або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ены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становить отслоившийся штукатурный слой на наружных стенах дома</w:t>
            </w:r>
          </w:p>
        </w:tc>
      </w:tr>
      <w:tr>
        <w:trPr>
          <w:trHeight w:val="4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лкон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сстановить разрушенные балконные плиты и ограждения балконов </w:t>
            </w:r>
          </w:p>
        </w:tc>
      </w:tr>
      <w:tr>
        <w:trPr>
          <w:trHeight w:val="4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хитектурные детал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становить при необходимости все дефектные архитектурные детали (карнизы, тяги) и лепных украшен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окон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вер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двере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осточные труб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сех  водосточных труб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аллические детал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 по фасаду дома металлического карниза (поясок), сандриков, подоконников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шн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башни на крыше дом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граждения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ть архитектурные детали ограждения на крыши</w:t>
            </w:r>
          </w:p>
        </w:tc>
      </w:tr>
      <w:tr>
        <w:trPr>
          <w:trHeight w:val="6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бор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становить архитектурный облик ограждающего забора, который является общим архитектурным комплексом дом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зырьк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ить устройство козырьков над входами в подъезды</w:t>
            </w:r>
          </w:p>
        </w:tc>
      </w:tr>
      <w:tr>
        <w:trPr>
          <w:trHeight w:val="3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раска фасад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ставить колерный паспорт на окраску фасада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ить заключение Департамента культуры. Выполнить экспертизу ПСД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ная 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ы выполнить в ФЕР, ФЕРр с учетом реставрационных работ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выполнить в 4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32:00Z</dcterms:created>
  <dc:creator>gsk-17</dc:creator>
  <dc:description/>
  <dc:language>en-US</dc:language>
  <cp:lastModifiedBy>Юлия Леонидовна Песня</cp:lastModifiedBy>
  <cp:lastPrinted>2011-04-22T10:41:00Z</cp:lastPrinted>
  <dcterms:modified xsi:type="dcterms:W3CDTF">2011-06-23T07:32:00Z</dcterms:modified>
  <cp:revision>2</cp:revision>
  <dc:subject/>
  <dc:title>СОГЛАСОВАНО:                                                                     УТВЕРЖДАЮ</dc:title>
</cp:coreProperties>
</file>