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 МДОУ  № 59</w:t>
      </w:r>
    </w:p>
    <w:p>
      <w:pPr>
        <w:pStyle w:val="Normal"/>
        <w:jc w:val="right"/>
        <w:rPr/>
      </w:pPr>
      <w:r>
        <w:rPr/>
        <w:t>_________________Воронина Н.С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ДОУ  № 59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Шошина, д.2а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511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511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ытье ям для установки стоек и столбов глубиной: 0,7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я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бетонной подготовк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рам коробчатого сечения пролетом до 24 м  /теневые навесы/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2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бы д57/3,5 (8*2,5м=20мп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профилир. 60*60*2,5 (109мп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обрешетки с прозорами из досок и брусков под кровлю: из листовой стал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ровли из металлочерепицы по готовым прогонам: простая кровл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ной гнутый профиль (профилированный настил)1,1*2,0м оцинк.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ной гнутый профиль (профилированный настил)1,1*2,5м оцинк.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стальным профилированным листо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ной гнутый профиль 2,0*1,1 (профилированный настил крашенный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дощатых толщиной 36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яная окраска металлических поверхностей: решеток, переплетов, труб диаметром менее 50 мм и т.п., количество окрасок 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камеек (Скамейка  дерев. (шир.250мм)12,5мп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ерил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ила дерев. (шир.70мм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402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ытье ям для установки стоек и столбов глубиной: 0,7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я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бетонной подготовк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рам коробчатого сечения пролетом до 24 м  /теневые навесы/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27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бы д57/3,5 (8*2,5м=20мп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7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профилир. 60*60*2,5 (109мп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обрешетки с прозорами из досок и брусков под кровлю: из листовой стал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ровли из металлочерепицы по готовым прогонам: простая кровл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ной гнутый профиль (профилированный настил)1,1*2,0м оцинк.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ной гнутый профиль (профилированный настил)1,1*2,5м оцинк.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стальным профилированным листо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ной гнутый профиль 2,0*1,1 (профилированный настил крашенный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дощатых толщиной 36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яная окраска металлических поверхностей: решеток, переплетов, труб диаметром менее 50 мм и т.п., количество окрасок 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камеек (Скамейка  дерев. (шир.250мм)12,5мп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1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ерил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ила дерев. (шир.70мм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ая  МДОУ  № 59</w:t>
      </w:r>
    </w:p>
    <w:p>
      <w:pPr>
        <w:pStyle w:val="Normal"/>
        <w:jc w:val="right"/>
        <w:rPr/>
      </w:pPr>
      <w:r>
        <w:rPr/>
        <w:t>_________________Воронина Н.С.</w:t>
      </w:r>
    </w:p>
    <w:p>
      <w:pPr>
        <w:pStyle w:val="Normal"/>
        <w:jc w:val="right"/>
        <w:rPr/>
      </w:pPr>
      <w:r>
        <w:rPr/>
        <w:t>_____________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__________________________________________________________________ в МДОУ  № 59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Шошина, д.2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25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ы д57/3,5 (8*2,5м=20мп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рофилир. 60*60*2,5 (109мп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0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гнутый профиль (профилированный настил)1,1*2,0м оцинк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гнутый профиль (профилированный настил)1,1*2,5м оцинк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гнутый профиль 2,0*1,1 (профилированный настил крашенный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ла дерев. (шир.70мм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42:00Z</dcterms:created>
  <dc:creator>Customer</dc:creator>
  <dc:description/>
  <cp:keywords/>
  <dc:language>en-US</dc:language>
  <cp:lastModifiedBy>Admin</cp:lastModifiedBy>
  <cp:lastPrinted>2011-05-10T10:41:00Z</cp:lastPrinted>
  <dcterms:modified xsi:type="dcterms:W3CDTF">2011-05-10T06:41:00Z</dcterms:modified>
  <cp:revision>12</cp:revision>
  <dc:subject/>
  <dc:title>                                                                                                   УТВЕРЖДАЮ</dc:title>
</cp:coreProperties>
</file>