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4.06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506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щеобразовательное учреждение – детский сад № 7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удряшова, д. 10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79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9-4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г. Иваново, пл. Революции, д. 6, к. 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28"/>
        <w:gridCol w:w="4834"/>
        <w:gridCol w:w="1221"/>
        <w:gridCol w:w="1298"/>
      </w:tblGrid>
      <w:tr>
        <w:trPr>
          <w:trHeight w:val="7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Ремонт и покраска цоколя, ремонт отмостки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4540020 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покраска цоколя, ремонт отмостки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6639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775,0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дряшова, д. 101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30.07.2011 </w:t>
            </w:r>
          </w:p>
        </w:tc>
      </w:tr>
      <w:tr>
        <w:trPr>
          <w:trHeight w:val="173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4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0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 и покраска цоколя, ремонт отмостки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 адресу: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Кудряшова, д.1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06</w:t>
      </w:r>
      <w:r>
        <w:rPr>
          <w:sz w:val="22"/>
          <w:szCs w:val="22"/>
        </w:rPr>
        <w:t xml:space="preserve"> от 14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е – детский сад № 79 , именуемое в дальнейшем «Заказчик», в лице заведующего Шашуновой Елены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>ремонт и покраска цоколя, ремонт отмостки по адресу: г. Иваново, ул. Кудряшова, д. 101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за счет средств бюджета города Иванова,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– детский сад № 79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38, г. Иваново, ул. Кудряшова, д. 101, т. 56-19-45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3216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Заведующий _______________________ ______</w:t>
      </w:r>
      <w:r>
        <w:rPr>
          <w:i/>
          <w:u w:val="single"/>
        </w:rPr>
        <w:t>Е.Н. Шашун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тельщик: </w:t>
      </w:r>
    </w:p>
    <w:p>
      <w:pPr>
        <w:pStyle w:val="Normal"/>
        <w:rPr/>
      </w:pPr>
      <w:r>
        <w:rPr>
          <w:sz w:val="22"/>
          <w:szCs w:val="22"/>
        </w:rPr>
        <w:t>МУ ЦБ № 1 УОА г. Иваново</w:t>
      </w:r>
    </w:p>
    <w:p>
      <w:pPr>
        <w:pStyle w:val="Normal"/>
        <w:rPr/>
      </w:pPr>
      <w:r>
        <w:rPr>
          <w:sz w:val="22"/>
          <w:szCs w:val="22"/>
        </w:rPr>
        <w:t>Ивановское городское отделение УФК по Ивановской обл.;</w:t>
      </w:r>
    </w:p>
    <w:p>
      <w:pPr>
        <w:pStyle w:val="Normal"/>
        <w:rPr/>
      </w:pPr>
      <w:r>
        <w:rPr>
          <w:sz w:val="22"/>
          <w:szCs w:val="22"/>
        </w:rPr>
        <w:t>г. Иваново, пл. Революции, 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803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900000000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Ивановской обл. г. Иван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3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ЦБ № 1 __________ О.Н. Лебедев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Александровна Плечкина</cp:lastModifiedBy>
  <cp:lastPrinted>2011-03-02T09:19:00Z</cp:lastPrinted>
  <dcterms:modified xsi:type="dcterms:W3CDTF">2011-06-14T13:14:00Z</dcterms:modified>
  <cp:revision>27</cp:revision>
  <dc:subject/>
  <dc:title>ДЛЯ СУБЪЕКТОВ МАЛОГО ПРЕДПРИНИМАТЕЛЬСТВА</dc:title>
</cp:coreProperties>
</file>