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8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14.06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50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Д СДЮСТШ 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, г. Иваново, ул. Нижняя, д. 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port@ivgoradm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6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мастерской МУ ДОД СДЮСТШ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г. Иваново, ул. Нижняя, д. 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 локальной сме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гарантийному сроку и (или) объему предоставления гарантий качества товара, работы, услуги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30641,0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Нижняя, д. 17, МУДОД СДЮСТШ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15 (пятнадцати) дней с момента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07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4» июня 2011 г.</w:t>
      </w:r>
    </w:p>
    <w:p>
      <w:pPr>
        <w:pStyle w:val="Normal"/>
        <w:ind w:left="5664" w:hanging="0"/>
        <w:rPr/>
      </w:pPr>
      <w:r>
        <w:rPr/>
        <w:t>Регистрационный № 50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астерско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ключает все расходы, связанные с исполнением муниципального контракта, в том числе налоги, сборы  и другие обязательные платежи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/>
      </w:pPr>
      <w:r>
        <w:rPr/>
        <w:t xml:space="preserve">                                                               </w:t>
      </w:r>
      <w:r>
        <w:rPr/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№ 505 от 14.06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</w:rPr>
        <w:t>на работы по ремонту мастерской МУ ДОД СДЮСТШ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firstLine="720"/>
        <w:rPr/>
      </w:pPr>
      <w:r>
        <w:rPr>
          <w:sz w:val="22"/>
          <w:szCs w:val="22"/>
        </w:rPr>
        <w:t>г.   Иваново                                                                                                     «___» ___________  2011 г.</w:t>
      </w:r>
    </w:p>
    <w:p>
      <w:pPr>
        <w:pStyle w:val="TextBody"/>
        <w:ind w:firstLine="720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 xml:space="preserve">МУ ДОД СДЮСТШ </w:t>
      </w:r>
      <w:r>
        <w:rPr>
          <w:sz w:val="22"/>
          <w:szCs w:val="22"/>
        </w:rPr>
        <w:t>комитета по физической культуре и спорту администрации города Иванова</w:t>
      </w:r>
      <w:r>
        <w:rPr>
          <w:b/>
          <w:bCs/>
          <w:color w:val="000000"/>
          <w:spacing w:val="-10"/>
          <w:sz w:val="22"/>
          <w:szCs w:val="22"/>
        </w:rPr>
        <w:t>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 </w:t>
      </w:r>
      <w:r>
        <w:rPr>
          <w:color w:val="000000"/>
          <w:spacing w:val="-4"/>
          <w:sz w:val="22"/>
          <w:szCs w:val="22"/>
        </w:rPr>
        <w:t>в лице директора Чернышева А.С., действующего на основании Устава</w:t>
      </w:r>
      <w:r>
        <w:rPr>
          <w:sz w:val="22"/>
          <w:szCs w:val="22"/>
        </w:rPr>
        <w:t xml:space="preserve">, с одной стороны, и ____________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вместе именуемые «Стороны», на основании Протокола рассмотрения и оценки котировочных заявок № ___ от ________  заключили настоящий муниципальный контракт (далее – Контракт)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1.1. </w:t>
      </w:r>
      <w:r>
        <w:rPr/>
        <w:t>Заказчик поручает, а Подрядчик принимает на себя обязательство по выполнению следующих видов работ: капитальный ремонт мастерской МУ ДОД СДЮСТШ комитета по физической культуре и спорту администрации города Иванова  по адресу: г. Иваново, ул. Нижняя, д. 17.</w:t>
      </w:r>
      <w:r>
        <w:rPr>
          <w:sz w:val="22"/>
          <w:szCs w:val="22"/>
        </w:rPr>
        <w:t xml:space="preserve"> 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РАБОТ ПО КОНТРАКТУ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</w:t>
      </w:r>
      <w:r>
        <w:rPr>
          <w:color w:val="000000"/>
          <w:sz w:val="22"/>
          <w:szCs w:val="22"/>
        </w:rPr>
        <w:t xml:space="preserve"> _______________________________________</w:t>
      </w:r>
      <w:r>
        <w:rPr>
          <w:sz w:val="22"/>
          <w:szCs w:val="22"/>
        </w:rPr>
        <w:t xml:space="preserve"> рублей _____ коп.,  в т.ч. НДС_________________________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Цена включает все расходы, связанные с исполнением муниципального контракта, в том числе налоги, сборы  и другие обязательные платежи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 настоящего контракт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5. Все расчеты с Подрядчиком производит Заказчик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СЧЕТЫ И ПЛАТЕЖИ ПО КОНТРАКТУ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</w:t>
      </w:r>
      <w:r>
        <w:rPr>
          <w:rFonts w:cs="Times New Roman" w:ascii="Times New Roman" w:hAnsi="Times New Roman"/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по мере поступления финансовых средств до 30.07.2011 года и при условии полного и надлежащего выполнения Подрядчиком своих обязательств по контракту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ЯЗАТЕЛЬСТВА ПОДРЯДЧИ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ыполнить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ой и пожеланиями Заказ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ри подписании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8. Подрядчик обязан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БЯЗАТЕЛЬСТВА ЗАКАЗЧИ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2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РОК ВЫПОЛНЕНИЯ РАБО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рок выполнения работ: в течение 15 (пятнадцати) дней с момента подписания муниципального контракта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одрядчик вправе выполнить работы досрочно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УСЛОВИЯ ВЫПОЛНЕНИЯ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5. Подрядчик письменно информирует Заказчика за два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7. Ответственность за соблюдение Правил безопасности при выполнении работ возлагается на Подряд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firstLine="720"/>
        <w:jc w:val="both"/>
        <w:rPr/>
      </w:pPr>
      <w:r>
        <w:rPr>
          <w:sz w:val="22"/>
          <w:szCs w:val="22"/>
        </w:rPr>
        <w:t xml:space="preserve">8.2. Сторона, для которой создалась невозможность исполнения обязательств, немедленно, но не позднее 3-х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ПРИЕМКА РЕЗУЛЬТАТА ВЫПОЛНЕННЫХ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Приемка объекта осуществляется комиссией, состоящей из представителей МУДОД  СДЮСТШ комитета по физической культуре и спорту администрации города Иванова и МУ «ПДС и ТК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Приемка объекта производится в течение 5-ти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Подрядчик передает Заказчику за два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ГАРАНТИИ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Подрядчик гарантиру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о сметой и действующими нормам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Срок гарантии выполненных работ  составляет 3 (три) год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ССМОТРЕНИЯ СПОР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РАСТОРЖЕНИЕ КОНТРАКТ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ОТВЕТСТВЕННОСТЬ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оплачивать выполненные работы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ри несоблюдении графика выполнения работ Подрядчик уплачивает штраф в размере 2 % от суммы заключенного Контракта за каждый день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ещает заказчику причиненные в результате этого убытк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ПРОЧИЕ УСЛОВ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6. Настоящий контракт вступает в силу с момента заключения и действует до ________2011 г.</w:t>
      </w:r>
    </w:p>
    <w:p>
      <w:pPr>
        <w:pStyle w:val="ConsNormal"/>
        <w:widowControl/>
        <w:spacing w:before="120" w:after="120"/>
        <w:ind w:right="0"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5. ЮРИДИЧЕСКИЕ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8"/>
      </w:tblGrid>
      <w:tr>
        <w:trPr>
          <w:trHeight w:val="361" w:hRule="atLeast"/>
        </w:trPr>
        <w:tc>
          <w:tcPr>
            <w:tcW w:w="498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МУДОД СДЮСТШ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49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 г. Иваново, ул. Нижняя, д. 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28008829,      КПП 3702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овские реквизиты ГРКЦ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4810800000000054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С. Чернышев</w:t>
            </w:r>
          </w:p>
          <w:p>
            <w:pPr>
              <w:pStyle w:val="Normal"/>
              <w:ind w:firstLine="720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22"/>
                <w:szCs w:val="22"/>
              </w:rPr>
              <w:t>_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(ФИО)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7:00Z</dcterms:created>
  <dc:creator>0505</dc:creator>
  <dc:description/>
  <cp:keywords/>
  <dc:language>en-US</dc:language>
  <cp:lastModifiedBy>Юлия Леонидовна Песня</cp:lastModifiedBy>
  <cp:lastPrinted>2011-06-07T14:43:00Z</cp:lastPrinted>
  <dcterms:modified xsi:type="dcterms:W3CDTF">2011-06-14T12:44:00Z</dcterms:modified>
  <cp:revision>23</cp:revision>
  <dc:subject/>
  <dc:title>Участникам размещения заказа </dc:title>
</cp:coreProperties>
</file>