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054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ванов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МИТЕТ  ПО  ДЕЛАМ  МОЛОДЁЖИ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000, г. Иваново, пр.Ф. Энгельса д.1/25, к.23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/факс: (4932) 59-46-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olo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vgorad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сх.№     </w:t>
      </w:r>
      <w:r>
        <w:rPr>
          <w:rFonts w:cs="Arial" w:ascii="Arial" w:hAnsi="Arial"/>
          <w:u w:val="single"/>
        </w:rPr>
        <w:t>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 xml:space="preserve">  </w:t>
        <w:tab/>
        <w:t xml:space="preserve">                                                «___»______________2011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8565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бщество с ограниченной ответственностью Издательство «Витяз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ИП Язев Владимир Василь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ОО «С-Стайл»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1418"/>
        <w:gridCol w:w="1134"/>
        <w:gridCol w:w="1134"/>
        <w:gridCol w:w="1134"/>
        <w:gridCol w:w="709"/>
        <w:gridCol w:w="1666"/>
      </w:tblGrid>
      <w:tr>
        <w:trPr>
          <w:trHeight w:val="14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(руб.)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 xml:space="preserve">Среднерыночная цена 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Календарь карм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Буклет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БуклетА4 (листов: 30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5 690,00</w:t>
            </w:r>
          </w:p>
        </w:tc>
      </w:tr>
    </w:tbl>
    <w:p>
      <w:pPr>
        <w:pStyle w:val="2"/>
        <w:spacing w:lineRule="auto" w:line="240"/>
        <w:jc w:val="both"/>
        <w:rPr/>
      </w:pPr>
      <w:r>
        <w:rPr/>
        <w:t>На основании результатов исследования рынка комиссия определила начальную (максимальную) цену контракту на изготовление полиграфической продукции. 1. Календарь карманный 2.Буклет А4; 3.Буклет А4 (30листов) 55 690,00 (пятьдесят пять тысяч шестьсот девяноста) рублей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.В. Шабалина</w:t>
      </w:r>
    </w:p>
    <w:p>
      <w:pPr>
        <w:pStyle w:val="2"/>
        <w:spacing w:lineRule="auto" w:line="240" w:before="0" w:after="0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.С.Бабушкина</w:t>
      </w:r>
    </w:p>
    <w:p>
      <w:pPr>
        <w:pStyle w:val="2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А.Ефремов</w:t>
        <w:tab/>
        <w:tab/>
        <w:tab/>
        <w:tab/>
        <w:tab/>
        <w:tab/>
        <w:tab/>
        <w:tab/>
        <w:tab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седатель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комитета по делам молодёжи                         </w:t>
        <w:tab/>
        <w:t xml:space="preserve">                                                        Д.Е.Плато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sz w:val="20"/>
      <w:szCs w:val="20"/>
      <w:lang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@goradm.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16:00Z</dcterms:created>
  <dc:creator>0604-3</dc:creator>
  <dc:description/>
  <cp:keywords/>
  <dc:language>en-US</dc:language>
  <cp:lastModifiedBy>Анна Александровна Плечкина</cp:lastModifiedBy>
  <cp:lastPrinted>2011-04-18T16:17:00Z</cp:lastPrinted>
  <dcterms:modified xsi:type="dcterms:W3CDTF">2011-06-10T12:09:00Z</dcterms:modified>
  <cp:revision>7</cp:revision>
  <dc:subject/>
  <dc:title/>
</cp:coreProperties>
</file>