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09.06.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490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- детский сад комбинированного вида №18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6 г. Иваново, 13-й Проезд, д.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u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932) 31-11-98, 31-14-29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6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510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ограждения в МДОУ-№18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«Устройство ограждений и огр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ка профиля – по согласованию с заказчиком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– 3 года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ind w:left="93" w:hanging="0"/>
              <w:rPr/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ind w:left="93" w:hanging="0"/>
              <w:rPr/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 382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13-й Проезд, д. 6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– детский сад комбинированного вида №184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заключения контракта по 15 июля 2011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9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>4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ограждения в МДОУ-№18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490 </w:t>
      </w:r>
      <w:r>
        <w:rPr>
          <w:sz w:val="22"/>
          <w:szCs w:val="22"/>
        </w:rPr>
        <w:t>от 09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– детский сад комбинированного вида №184 г. Иванова, именуемое в дальнейшем «Заказчик», в лице заведующего Тихомировой Веры Владимир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аботы по ремонту  ограждения в МДОУ – №184  из своих материалов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 13-й Проезд, 6 на условиях настоящего Контракта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с момента заключения контракта Окончание работ –  15 июля 2011 г.</w:t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руб., в том числе НДС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, за счет средств бюджета города Ивананоав,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2, 3.1.4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комбинированного вида №18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06, г. Иваново,  13-й Проезд, д. 6.</w:t>
      </w:r>
    </w:p>
    <w:p>
      <w:pPr>
        <w:pStyle w:val="Normal"/>
        <w:rPr/>
      </w:pPr>
      <w:r>
        <w:rPr/>
        <w:t>Телефон: (4932) 31-11-98,31-14-29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ИНН 3730011138                </w:t>
      </w:r>
    </w:p>
    <w:p>
      <w:pPr>
        <w:pStyle w:val="Normal"/>
        <w:rPr/>
      </w:pPr>
      <w:r>
        <w:rPr/>
        <w:t xml:space="preserve">   </w:t>
      </w:r>
      <w:r>
        <w:rPr/>
        <w:t>КПП 44753730</w:t>
      </w:r>
    </w:p>
    <w:p>
      <w:pPr>
        <w:pStyle w:val="Normal"/>
        <w:rPr/>
      </w:pPr>
      <w:r>
        <w:rPr/>
        <w:t xml:space="preserve"> </w:t>
      </w:r>
      <w:r>
        <w:rPr/>
        <w:t>ОГРН 1033700055058  ОКПО 4475373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____   Тихомирова В.В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нна Александровна Плечкина</cp:lastModifiedBy>
  <cp:lastPrinted>2011-06-02T12:45:00Z</cp:lastPrinted>
  <dcterms:modified xsi:type="dcterms:W3CDTF">2011-06-09T12:58:00Z</dcterms:modified>
  <cp:revision>37</cp:revision>
  <dc:subject/>
  <dc:title>ДЛЯ СУБЪЕКТОВ МАЛОГО ПРЕДПРИНИМАТЕЛЬСТВА</dc:title>
</cp:coreProperties>
</file>