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запроса котиро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та: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06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06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0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гистрационный № 47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7019"/>
      </w:tblGrid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003, г. Иваново, ул. Парижской Коммуны, д. 5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lang w:val="en-US"/>
                </w:rPr>
                <w:t>Office@IGKB1.RU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    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итина Н.Н.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4932) 305845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000, г. Иваново, пл. Революции, д. 6, к. 519</w:t>
            </w:r>
          </w:p>
        </w:tc>
      </w:tr>
      <w:tr>
        <w:trPr>
          <w:trHeight w:val="364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.06.2011 до 09:00</w:t>
            </w:r>
          </w:p>
        </w:tc>
      </w:tr>
      <w:tr>
        <w:trPr>
          <w:trHeight w:val="364" w:hRule="atLeast"/>
          <w:cantSplit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6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96"/>
        <w:gridCol w:w="4684"/>
        <w:gridCol w:w="902"/>
        <w:gridCol w:w="1804"/>
      </w:tblGrid>
      <w:tr>
        <w:trPr>
          <w:trHeight w:val="72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с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ДП  </w:t>
            </w:r>
            <w:r>
              <w:rPr>
                <w:rStyle w:val="Style13"/>
                <w:rFonts w:cs="Times New Roman" w:ascii="Times New Roman" w:hAnsi="Times New Roman"/>
                <w:color w:val="000000"/>
              </w:rPr>
              <w:t>151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соответствовать всем действующим стандартам и требованиям, установленным законодательством Российской Федерации, в том числе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закон от 02.01.2000 № 29- ФЗ «О качестве и безопасности пищевых продуктов»;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СТ 779-55 «Мясо-говядина в полутушах и четвертинках. Технические условия»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Р 52702-2006 «Мясо кур (тушки кур, цыплят, цыплят бройлеров и их части). Технические условия»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анитарно-эпидемиологические правила и нормативы «Гигиенические требования к безопасности и пищевой ценности пищевых продуктов. СанПиН 2.3.2.1078-01», СанПиН 2.3.2.2362-08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анитарно-эпидемиологические правила и нормативы «Гигиенические требования к срокам годности и условиям хранения  пищевых продуктов. СанПиН 2.3.2.1324-03»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анитарно-эпидемиологические  требования к организациям торговли и обороту в них продовольственного сырья и пищевых продуктов. СП 2.3.6.1066-01»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ясо – говядина 1 категории в полутушах охлажденное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птицы (кура) 1 категор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цыплят бройлеров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каждая партия должна сопровождаться декларацией о соответствии. 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             к</w:t>
              <w:br/>
              <w:t xml:space="preserve">функциональным      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у Поставщика складов с отдельными помещениями для соответствующих категорий продуктов, а  также транспортных средств, имеющих оформленные санитарные паспорта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разгрузка товара должна осуществляться за счет поставщика транспортом, обеспечивающим сохранность качественных характеристик товара. Тара при поставке не должна иметь признаков ее нарушения и порч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сортимент  и количество Товара определяются Заказчиком и отражаются в товарно-транспортной накладной, оформленной Поставщиком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ый срок годности не менее 80 %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66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Внебюджетный источник финансирования – средства ФОМС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, руб.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648,75 (Четыреста девяносто девять тысяч шестьсот сорок восемь рублей 75 копеек) Обоснование максимальной  цены контракта приложение № 1 к извещению запроса о проведении котировок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июля 2011г., два раза в неделю в течение  третьего квартала 2011 года по заявке заказчика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Оплата после поставки товара на основании счета и товарно-транспортных накладных, путем перечисления денежных средств на счет поставщика. Счет-фактура должна быть оплачена в течение 20 (двадцати) банковских дней с момента ее получения заказчиком.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06.2011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471</w:t>
      </w:r>
      <w:r>
        <w:rPr>
          <w:rFonts w:cs="Times New Roman" w:ascii="Times New Roman" w:hAnsi="Times New Roman"/>
          <w:sz w:val="22"/>
          <w:szCs w:val="22"/>
        </w:rPr>
        <w:t>от 06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УНИЦИПАЛЬНЫЙ КОНТРАКТ  № 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НА ПОСТАВКУ ТОВАРОВ ДЛЯ МУНИЦИПАЛЬНЫХ НУЖД</w:t>
      </w:r>
    </w:p>
    <w:p>
      <w:pPr>
        <w:pStyle w:val="Heading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«__»_________  2011 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  действующего на основании Устава, с одной стороны, и ____________, именуемое в дальнейшем «Поставщик», в лице _______________., действующего на основании______________, с другой стороны, именуемые в дальнейшем «Стороны», на основании Протокола рассмотрения и оценки котировочных заявок № _____ от _____    2011 г., заключили настоящий муниципальный контракт (далее – Контракт) о нижеследующем: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 Предмет Контрак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 Поставщик обязуется поставить, а Заказчик – принять и оплатить мясо – говядина 1 категории в полутушах охлажденное, мясо птицы (кура) 1 категории, мясо цыплят бройлер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1.2. Наименование, ассортимент, и стоимость Товара указываются  в спецификации (Приложение №1). Адрес доставки Товара указывается в графике поставки товара (Приложение № 2)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>1.4. Поставка Товара осуществляется Поставщиком за его счет, в соответствии с заявками Заказчика. Разгрузка поставленного Товара осуществляе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 Цена настоящего Контракта составляет ________________________________ руб. _____ коп., в т. ч. НДС____________________________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Цена включает в себя все расходы, связанные с исполнением муниципального контракта, в том числе стоимость Товара, расходы на доставку, разгрузку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 Цена Контракта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 Валютой платежа является российский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Товара производится за счет внебюджетного источника финансирования  - средства ФОМ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орядок поставки и приемки Товар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с  1 июля 2011г., два раза в неделю в течение  третьего квартала 2011 года по заявке заказчика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Товар передается по счету и накладной. </w:t>
      </w:r>
    </w:p>
    <w:p>
      <w:pPr>
        <w:pStyle w:val="Normal"/>
        <w:jc w:val="both"/>
        <w:rPr/>
      </w:pPr>
      <w:r>
        <w:rPr>
          <w:sz w:val="22"/>
          <w:szCs w:val="22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есь поставляемый товар должен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3.5. 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ставщика, второй — передаетс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4. Качество Товара и упаковк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 Качество поставляемого Товара должно соответствовать требованиям ГОСТам 779-55, 52702-2006, 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товара должны использоваться материалы, разрешенные для упаковывания пищевых продуктов, обеспечивающие безопасность товара для потребителя и ее сохранность в течение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Остаточный срок годности не менее 80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 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/>
      </w:pPr>
      <w:r>
        <w:rPr>
          <w:sz w:val="22"/>
          <w:szCs w:val="22"/>
        </w:rPr>
        <w:t>5.1.3. Обеспечить доставку Товара своим транспортом на склад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4. Обеспечить разгрузку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5.2. 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 Принять Товар по количеству и кач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6. 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 нарушения сроков поставки Товара по вине Поставщика последний обязан уплатить Заказчику пени в размере 0,3%  от стоимости не поставленного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7. 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 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 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 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9. Заключительн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 Настоящий Контракт вступает в силу с момента его подписания Сторонами и действует до _______________ 2011 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 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 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 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 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/>
      </w:pPr>
      <w:r>
        <w:rPr>
          <w:sz w:val="22"/>
          <w:szCs w:val="22"/>
        </w:rPr>
        <w:t>10. Юридические адреса, реквизиты и подписи</w:t>
      </w:r>
      <w:r>
        <w:rPr/>
        <w:t xml:space="preserve">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153003, г. Иваново, ул. Парижской Коммуны, д. 5 </w:t>
            </w:r>
          </w:p>
          <w:p>
            <w:pPr>
              <w:pStyle w:val="Heading7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ел./факс (4932) 3839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31022541 КПП 370201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404810600000030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Ивановской об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  <w:t>Приложение № 1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 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от «__» _______2011 г.  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авки товаров по муниципальному контракту </w:t>
      </w:r>
    </w:p>
    <w:p>
      <w:pPr>
        <w:pStyle w:val="Normal"/>
        <w:jc w:val="center"/>
        <w:rPr/>
      </w:pPr>
      <w:r>
        <w:rPr>
          <w:sz w:val="20"/>
          <w:szCs w:val="20"/>
        </w:rPr>
        <w:t>№ </w:t>
      </w:r>
      <w:r>
        <w:rPr>
          <w:sz w:val="20"/>
          <w:szCs w:val="20"/>
        </w:rPr>
        <w:t xml:space="preserve">_____от «___» _________ 2011 г.  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948"/>
        <w:gridCol w:w="864"/>
        <w:gridCol w:w="979"/>
        <w:gridCol w:w="137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к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– говядина 1 категории в полутушах охлажденн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птицы (кура) 1 катего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цыплят бройлер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right" w:pos="6375" w:leader="none"/>
              </w:tabs>
              <w:snapToGrid w:val="false"/>
              <w:ind w:left="530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 от «___» ____ 2011 г.     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ГРАФ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авки товаров по муниципальному контракт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 от «___» ______2011 г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2388"/>
        <w:gridCol w:w="180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й това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четом и  накладно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о – говядина 1 категории в полутушах охлажденное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птицы (кура) 1 категор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цыплят бройле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1 июля 2011г., два раза в неделю в течение  третьего квартала 2011 года по заявке заказчика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GKB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24:00Z</dcterms:created>
  <dc:creator>Наталья</dc:creator>
  <dc:description/>
  <cp:keywords/>
  <dc:language>en-US</dc:language>
  <cp:lastModifiedBy>Елена Витальевна Сергеева</cp:lastModifiedBy>
  <cp:lastPrinted>2011-06-02T14:29:00Z</cp:lastPrinted>
  <dcterms:modified xsi:type="dcterms:W3CDTF">2011-06-06T11:09:00Z</dcterms:modified>
  <cp:revision>36</cp:revision>
  <dc:subject/>
  <dc:title>Участникам размещения заказа</dc:title>
</cp:coreProperties>
</file>