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У СОШ  № 50</w:t>
      </w:r>
    </w:p>
    <w:p>
      <w:pPr>
        <w:pStyle w:val="Normal"/>
        <w:jc w:val="right"/>
        <w:rPr/>
      </w:pPr>
      <w:r>
        <w:rPr/>
        <w:t>_________________Годованюк  Э.Б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объемов на  ремонт путей эвакуации (замена линолеума в коридоре 2-го этажа) капитальны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У СОШ  №  50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 Строителей, д.63</w:t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390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390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линтусов: деревянных и из пластмассовых материал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плит древесностружеч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тальных плинтусов из гнутого профил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динги соеденительны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07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линтусов: деревянных и из пластмассовых материал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4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плит древесностружеч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2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2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4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7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тальных плинтусов из гнутого профил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динги соеденительны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ремонт путей эвакуации (замена линолеума в коридоре 2-го этажа) капитальны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У СОШ  №  50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 Строителей, д.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0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ените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18:00Z</dcterms:created>
  <dc:creator>Customer</dc:creator>
  <dc:description/>
  <cp:keywords/>
  <dc:language>en-US</dc:language>
  <cp:lastModifiedBy>Admin</cp:lastModifiedBy>
  <cp:lastPrinted>2011-05-10T10:19:00Z</cp:lastPrinted>
  <dcterms:modified xsi:type="dcterms:W3CDTF">2011-05-19T08:44:00Z</dcterms:modified>
  <cp:revision>12</cp:revision>
  <dc:subject/>
  <dc:title>                                                                                                   УТВЕРЖДАЮ</dc:title>
</cp:coreProperties>
</file>