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sz w:val="22"/>
          <w:szCs w:val="22"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both"/>
        <w:rPr>
          <w:b/>
          <w:b/>
          <w:caps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ата: </w:t>
      </w:r>
      <w:r>
        <w:rPr>
          <w:sz w:val="20"/>
          <w:szCs w:val="20"/>
          <w:lang w:val="en-US"/>
        </w:rPr>
        <w:t>01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06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2011</w:t>
      </w:r>
    </w:p>
    <w:p>
      <w:pPr>
        <w:pStyle w:val="Normal"/>
        <w:widowControl w:val="false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448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6627"/>
      </w:tblGrid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средняя общеобразовательная школа № 50 города Иванова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13 г. Иваново пр. Строителей д. 63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ool50@ivedu.ru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дованюк Эдуард Борисович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6-32-11        56-01-38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519,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06.2011 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412"/>
        <w:gridCol w:w="4954"/>
        <w:gridCol w:w="1038"/>
        <w:gridCol w:w="1134"/>
      </w:tblGrid>
      <w:tr>
        <w:trPr>
          <w:trHeight w:val="728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33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313" w:hRule="atLeast"/>
          <w:cantSplit w:val="true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 путей эвакуации (замена линолеума в коридоре 1-го этажа)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ДП 4540020 «Отделочные работы»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, локальным сметным расчетом и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товара. Линолеум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данный линолеум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 и ведомости объемов работ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В соответствии с локальной сметой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Линолеум  должен представлять собой коммерческое покрытие на основе поливинилхлорида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Соответствие степени пожарной безопасности согласно технического регламента о требованиях пожарной безопасности для общеобразовательный учреждений (не выше Г1, В2, РП1, Д2, Т2)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сцветка – по согласованию с заказчиком.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ым сметным расчетом, ведомостью объемов работ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 xml:space="preserve">  </w:t>
            </w:r>
            <w:r>
              <w:rPr/>
              <w:t>Работы вести по графику производства работ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  <w:r>
              <w:rPr/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875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</w:rPr>
              <w:t>Участниками размещения заказа могут выступать только субъекты малого предпринимательств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857,00 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г</w:t>
            </w:r>
            <w:r>
              <w:rPr>
                <w:sz w:val="20"/>
                <w:szCs w:val="20"/>
              </w:rPr>
              <w:t xml:space="preserve">. Иваново, </w:t>
            </w:r>
            <w:r>
              <w:rPr>
                <w:sz w:val="20"/>
              </w:rPr>
              <w:t xml:space="preserve">пр. Строителей, д.63  </w:t>
            </w:r>
            <w:r>
              <w:rPr>
                <w:sz w:val="20"/>
                <w:szCs w:val="20"/>
              </w:rPr>
              <w:t>,  Муниципальное учреждение средняя общеобразовательная школа № 50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момента заключения контракта  до 31.07.2011</w:t>
            </w:r>
          </w:p>
        </w:tc>
      </w:tr>
      <w:tr>
        <w:trPr>
          <w:trHeight w:val="1632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01.06.2011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44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Ремонт путей эвакуации (замена линолеума в коридоре 1-го этажа)  в МУ СОШ № 50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448 от 01.06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ab/>
        <w:t>Муниципальное учреждение средняя общеобразовательная школа № 50, именуемое в дальнейшем «Заказчик», в лице директора Годованюка Э.Б., действующего на основании Устава, с одной стороны, и _____________________________, именуемое в дальнейшем «Подрядчик», в лице ____________________________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 xml:space="preserve">По настоящему Контракту Подрядчик обязуется выполнить </w:t>
      </w:r>
      <w:r>
        <w:rPr>
          <w:sz w:val="22"/>
          <w:szCs w:val="22"/>
        </w:rPr>
        <w:t>Ремонт путей эвакуации (замена линолеума в коридоре 1-го этажа) по адресу: г. Иваново, пр. Строителей, д.63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 и ведомостью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: с момента заключения контракта до 31.07.2011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 Муниципальное учреждение средняя общеобразовательная школа № 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 013 г. Иваново, пр. Строителей, д.63</w:t>
      </w:r>
    </w:p>
    <w:p>
      <w:pPr>
        <w:pStyle w:val="Normal"/>
        <w:rPr/>
      </w:pPr>
      <w:r>
        <w:rPr>
          <w:sz w:val="22"/>
          <w:szCs w:val="22"/>
        </w:rPr>
        <w:t>ИНН   3702137361 КПП 370201001 ОГРН 102370056006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ind w:left="4860" w:hanging="48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860" w:hanging="4860"/>
        <w:rPr/>
      </w:pPr>
      <w:r>
        <w:rPr>
          <w:sz w:val="22"/>
          <w:szCs w:val="22"/>
        </w:rPr>
        <w:t xml:space="preserve">Директор _______ Э.Б. Годованюк   </w:t>
      </w: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Директор  МУ Централизованная</w:t>
      </w:r>
    </w:p>
    <w:p>
      <w:pPr>
        <w:pStyle w:val="Normal"/>
        <w:ind w:left="4860" w:hanging="48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 № 2</w:t>
      </w:r>
    </w:p>
    <w:p>
      <w:pPr>
        <w:pStyle w:val="Normal"/>
        <w:ind w:left="4860" w:hanging="4860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________ О.Л. Бусл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9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58:00Z</dcterms:created>
  <dc:creator>Customer</dc:creator>
  <dc:description/>
  <cp:keywords/>
  <dc:language>en-US</dc:language>
  <cp:lastModifiedBy>Юлия Леонидовна Песня</cp:lastModifiedBy>
  <cp:lastPrinted>2011-05-31T08:58:00Z</cp:lastPrinted>
  <dcterms:modified xsi:type="dcterms:W3CDTF">2011-06-01T09:20:00Z</dcterms:modified>
  <cp:revision>9</cp:revision>
  <dc:subject/>
  <dc:title>ДЛЯ СУБЪЕКТОВ МАЛОГО ПРЕДПРИНИМАТЕЛЬСТВА</dc:title>
</cp:coreProperties>
</file>