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1.05.2011 г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Грамота-оп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-магазин Магазин книг «Лабирин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-магазин Книжный магазин Указка.Ру</w:t>
            </w:r>
          </w:p>
        </w:tc>
      </w:tr>
    </w:tbl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92"/>
        <w:gridCol w:w="808"/>
        <w:gridCol w:w="720"/>
        <w:gridCol w:w="720"/>
        <w:gridCol w:w="900"/>
        <w:gridCol w:w="72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название учеб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Горецкий В.Г., Кирюшкин В.А., Виноградова Л.А. и др. Азбука 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Климанова Л.Ф., Горецкий В.Г., Голованова М.В. и др.  Литерату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 Канакина В.П., Горецкий В.Г.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Моро М.И., Степанова С.В., Волкова С.И. Математика 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Плешаков А.А. Окружающий мир 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 Неменская Л.А./ под ред. Неменского Б.М. 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 Роговцева Н.И., Богданова Н.В., Фрейтаг И.П. 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Критская Е.Д., Сергеева Г.П., Шмагина Т.С.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Лях В.И. 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. Сборник программ к комплекту учебников «Школа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92,4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  <w:t>Директор МУСОШ № 43:                                           Н.В.Виткина</w:t>
      </w:r>
    </w:p>
    <w:p>
      <w:pPr>
        <w:pStyle w:val="Normal1"/>
        <w:spacing w:before="100" w:after="100"/>
        <w:jc w:val="both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</w:rPr>
  </w:style>
  <w:style w:type="character" w:styleId="BodyTextChar1">
    <w:name w:val="Body Text Char1"/>
    <w:basedOn w:val="Style14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46:00Z</dcterms:created>
  <dc:creator>2</dc:creator>
  <dc:description/>
  <cp:keywords/>
  <dc:language>en-US</dc:language>
  <cp:lastModifiedBy>Виткина Н.В.</cp:lastModifiedBy>
  <cp:lastPrinted>2011-05-27T13:45:00Z</cp:lastPrinted>
  <dcterms:modified xsi:type="dcterms:W3CDTF">2011-05-27T09:46:00Z</dcterms:modified>
  <cp:revision>2</cp:revision>
  <dc:subject/>
  <dc:title>ОПРЕДЕЛЕНИЕ МАКСИМАЛЬНОЙ ЦЕНЫ КОНТРАКТА</dc:title>
</cp:coreProperties>
</file>