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30.05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433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6552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- детский сад № 102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Самойлова, д.19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ou1</w:t>
            </w:r>
            <w:r>
              <w:rPr>
                <w:sz w:val="22"/>
                <w:szCs w:val="22"/>
                <w:lang w:val="en-US"/>
              </w:rPr>
              <w:t>02@ivedu.ru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ороткова Нина  Валентиновна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42-2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6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(восстановление теневого навеса, ремонт складского помещения.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ДП</w:t>
            </w:r>
          </w:p>
          <w:p>
            <w:pPr>
              <w:pStyle w:val="TextBody"/>
              <w:widowControl w:val="false"/>
              <w:rPr/>
            </w:pPr>
            <w:r>
              <w:rPr>
                <w:b/>
                <w:sz w:val="20"/>
              </w:rPr>
              <w:t xml:space="preserve">4540030 «Благоустройство территории»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ные  работы (восстановление теневого навеса, ремонт складского помещения) в соответствии с локальными  сметными расчетами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5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3,00 рублей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амойлова, д.19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15.07.2011 </w:t>
            </w:r>
          </w:p>
        </w:tc>
      </w:tr>
      <w:tr>
        <w:trPr>
          <w:trHeight w:val="207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0.05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3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ные работы (восстановление навеса, ремонт складского помещения) по адресу: г. Иваново, ул. Самойлова, д.19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433</w:t>
      </w:r>
      <w:r>
        <w:rPr>
          <w:sz w:val="22"/>
          <w:szCs w:val="22"/>
        </w:rPr>
        <w:t xml:space="preserve"> от 30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– детский сад общеразвивающего вида № 102, именуемое в дальнейшем «Заказчик», в лице заведующего  Коротковой Нины Валентин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восстановление теневого навеса, ремонт складского помещения.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Самойлова, д</w:t>
      </w:r>
      <w:r>
        <w:rPr>
          <w:spacing w:val="-1"/>
          <w:sz w:val="22"/>
          <w:szCs w:val="22"/>
        </w:rPr>
        <w:t xml:space="preserve">.19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15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 – детский сад № 102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03, г. Иваново, ул. Самойлова, д. 19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018170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Заведующий_______________________ ______</w:t>
      </w:r>
      <w:r>
        <w:rPr>
          <w:i/>
          <w:u w:val="single"/>
        </w:rPr>
        <w:t>Н.В.Короткова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Елена Витальевна Сергеева</cp:lastModifiedBy>
  <cp:lastPrinted>2011-03-02T09:19:00Z</cp:lastPrinted>
  <dcterms:modified xsi:type="dcterms:W3CDTF">2011-05-30T12:22:00Z</dcterms:modified>
  <cp:revision>32</cp:revision>
  <dc:subject/>
  <dc:title>ДЛЯ СУБЪЕКТОВ МАЛОГО ПРЕДПРИНИМАТЕЛЬСТВА</dc:title>
</cp:coreProperties>
</file>