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ДЮЦ №1</w:t>
      </w:r>
    </w:p>
    <w:p>
      <w:pPr>
        <w:pStyle w:val="Normal"/>
        <w:jc w:val="right"/>
        <w:rPr/>
      </w:pPr>
      <w:r>
        <w:rPr/>
        <w:t>_________________Бурлакова Л.А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объемов на  ремонтные работы (замена стояков системы отопления) текущий ремонт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ОУ ДЮЦ №1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Благова, д.40а</w:t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387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387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трубопроводов из водогазопроводных труб диаметром: до 32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трубопроводов водоснабжения из напорных полиэтиленовых труб низкого давления среднего типа наружным диаметром: 25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ба д 25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сонные и соединительные части к многослойным металл-полимерным трубам /комбинированные/ американ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сонные и соединительные части к многослойным металл-полимерным трубам /отводы,тройники,уголки,опоры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зка в действующие внутренние сети трубопроводов отопления и водоснабжения диаметром: 2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врез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радиаторов: стальн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кВт радиаторов и конвектор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кция биметалл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ка радиаторна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04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трубопроводов из водогазопроводных труб диаметром: до 32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трубопроводов водоснабжения из напорных полиэтиленовых труб низкого давления среднего типа наружным диаметром: 25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ба д 25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сонные и соединительные части к многослойным металл-полимерным трубам /комбинированные/ американ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сонные и соединительные части к многослойным металл-полимерным трубам /отводы,тройники,уголки,опоры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зка в действующие внутренние сети трубопроводов отопления и водоснабжения диаметром: 2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врез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радиаторов: стальн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кВт радиаторов и конвектор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66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ция биметалл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ка радиаторна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ремонтные работы (замена стояков системы отопления) текущий ремонт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ОУ ДЮЦ №1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Благова, д.40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0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 25 мм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ые и соединительные части к многослойным металл-полимерным трубам /комбинированные/ американ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ые и соединительные части к многослойным металл-полимерным трубам /отводы,тройники,уголки,опоры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биметалл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радиаторна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3:00Z</dcterms:created>
  <dc:creator>User</dc:creator>
  <dc:description/>
  <cp:keywords/>
  <dc:language>en-US</dc:language>
  <cp:lastModifiedBy>User</cp:lastModifiedBy>
  <dcterms:modified xsi:type="dcterms:W3CDTF">2011-05-04T12:54:00Z</dcterms:modified>
  <cp:revision>1</cp:revision>
  <dc:subject/>
  <dc:title/>
</cp:coreProperties>
</file>