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:24.05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390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5675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Детско-юношеский центр № 1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Благова, д. 40а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uc1@ivedu.ru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акова Людмила Леонидовна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2"/>
                <w:szCs w:val="22"/>
              </w:rPr>
              <w:t>(4932) 23-46-2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49-41-17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5.2011 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289"/>
        <w:gridCol w:w="4927"/>
        <w:gridCol w:w="951"/>
        <w:gridCol w:w="1260"/>
      </w:tblGrid>
      <w:tr>
        <w:trPr>
          <w:trHeight w:val="72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79" w:hRule="atLeast"/>
          <w:cantSplit w:val="true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ные работы (замена стояков системы отопления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ОКДП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0000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уги по монтажу оборудования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монтные работы (замена стояков системы отопления)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 в соответствии с локальным сметным расчетом и ведомостью объемов работ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Требования к гарантийному сроку и (или) объему предоставления гарантий качества товара, работы, услуги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2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56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906,00 руб.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Благова, д. 40 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30.06.2011 </w:t>
            </w:r>
          </w:p>
        </w:tc>
      </w:tr>
      <w:tr>
        <w:trPr>
          <w:trHeight w:val="1388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4» мая  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9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7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29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2540"/>
        <w:gridCol w:w="4829"/>
      </w:tblGrid>
      <w:tr>
        <w:trPr>
          <w:trHeight w:val="493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замена стояков системы отопления)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390</w:t>
      </w:r>
      <w:r>
        <w:rPr>
          <w:sz w:val="22"/>
          <w:szCs w:val="22"/>
        </w:rPr>
        <w:t xml:space="preserve"> от 24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образовательное учреждение дополнительного образования детей Детско-юношеский центр № 1, именуемое в дальнейшем «Заказчик», в лице директора Бурлаковой Л.Л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ремонтные работы (замена стояков системы отопления)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Благова, д. 40 а на условиях настоящего Контракта.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с момента заключения муниципального  контракта до 30.06.2011</w:t>
      </w:r>
    </w:p>
    <w:p>
      <w:pPr>
        <w:pStyle w:val="23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образовательное учреждение дополнительного образования детей Детско-юношеский центр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sz w:val="22"/>
          <w:szCs w:val="22"/>
        </w:rPr>
        <w:t>153022, г. Иваново, ул. Благова, д. 40 а.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137481 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ректор ___________Бурлакова Л.Л.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6 Знак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Название Знак"/>
    <w:basedOn w:val="Style14"/>
    <w:qFormat/>
    <w:rPr>
      <w:b/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7">
    <w:name w:val="Основной шрифт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Style18">
    <w:name w:val="Верхний колонтитул Знак"/>
    <w:basedOn w:val="Style14"/>
    <w:qFormat/>
    <w:rPr>
      <w:lang w:val="ru-RU" w:bidi="ar-SA"/>
    </w:rPr>
  </w:style>
  <w:style w:type="character" w:styleId="21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13:00Z</dcterms:created>
  <dc:creator>Бурлакова</dc:creator>
  <dc:description/>
  <cp:keywords/>
  <dc:language>en-US</dc:language>
  <cp:lastModifiedBy>0505</cp:lastModifiedBy>
  <dcterms:modified xsi:type="dcterms:W3CDTF">2011-05-24T09:52:00Z</dcterms:modified>
  <cp:revision>9</cp:revision>
  <dc:subject/>
  <dc:title>ДЛЯ СУБЪЕКТОВ МАЛОГО ПРЕДПРИНИМАТЕЛЬСТВА</dc:title>
</cp:coreProperties>
</file>