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учение рынка товаров, работ, услуг г. Иваново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ставка слепочной массы для ортопедической стоматолог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пособ изучения рынка: кабинетное исследование</w:t>
      </w:r>
    </w:p>
    <w:p>
      <w:pPr>
        <w:pStyle w:val="Normal"/>
        <w:rPr>
          <w:b/>
          <w:b/>
        </w:rPr>
      </w:pPr>
      <w:r>
        <w:rPr>
          <w:b/>
        </w:rPr>
        <w:t>Дата исследования: 28.04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точники информации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ент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вановская медицинская комп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ик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изучения рынка по г. Иван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5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6"/>
        <w:gridCol w:w="2666"/>
        <w:gridCol w:w="18"/>
        <w:gridCol w:w="900"/>
        <w:gridCol w:w="900"/>
        <w:gridCol w:w="900"/>
        <w:gridCol w:w="1260"/>
        <w:gridCol w:w="823"/>
        <w:gridCol w:w="12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 (работ, услуг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 (товаров, услуг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участника исследования,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рыночная цена за единицу товара (работ, услуг), рублей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ое количество единиц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ая максимальная цена контракта, рублей</w:t>
            </w:r>
          </w:p>
        </w:tc>
      </w:tr>
      <w:tr>
        <w:trPr>
          <w:trHeight w:val="4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Чистый (беспыльный) альгинатный материал для отти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Беспыльный альгинат, позволяющий получать оттиски с гладкой поверхностью в течение 5 дне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ремя клинического приме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мешивания: не более 30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работки: не более 1 мин. 05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ебывания в полости рта: не более 45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хватывания: не более 1 мин. 50 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рное время обработки: не более 1 мин. 40 с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Формы поставки: упак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паке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453 гр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0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Цинкокись эвгеноловая масса для слеп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Показание:</w:t>
            </w:r>
            <w:r>
              <w:rPr>
                <w:sz w:val="20"/>
                <w:szCs w:val="20"/>
              </w:rPr>
              <w:t xml:space="preserve"> - изготовление слепков беззубых челюстей в индивидуальной ложке для изготовления слепков при изготовлении полных съемных протезов; - временная фиксация коронок, мостовидных протезов и штифтовых зуб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Состав</w:t>
            </w:r>
            <w:r>
              <w:rPr>
                <w:sz w:val="20"/>
                <w:szCs w:val="20"/>
              </w:rPr>
              <w:t>: белая паста и коричневая пас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. Формы поставки: упако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Белая паста (300 гр.), коричневая паста (125 гр.), инструкция по применению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иликоны для гидросовместимой конденсации (полисилоксан) для оттискных ложек с повышенной точность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Применение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вухфазовая техника слепка (двойной оттиск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Технические характеристики базового сл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мешивания: не более 30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обработки: не более 1 мин. 15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ждение в ротовой полости:</w:t>
            </w:r>
            <w:r>
              <w:rPr>
                <w:sz w:val="20"/>
                <w:szCs w:val="20"/>
              </w:rPr>
              <w:t xml:space="preserve"> не более 3 мин.15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хватывания: не более  4 мин. 30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сжатия: мин.2%                                    макс.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угое восстановление:  не менее 98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бильность размеров (25 часов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-0,2%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Формы поставки: на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базовый слой</w:t>
            </w:r>
            <w:r>
              <w:rPr>
                <w:rFonts w:cs="Tahoma" w:ascii="Tahoma" w:hAnsi="Tahoma"/>
                <w:spacing w:val="5"/>
                <w:sz w:val="21"/>
                <w:szCs w:val="21"/>
              </w:rPr>
              <w:t xml:space="preserve"> </w:t>
            </w:r>
            <w:r>
              <w:rPr>
                <w:spacing w:val="5"/>
                <w:sz w:val="20"/>
                <w:szCs w:val="20"/>
              </w:rPr>
              <w:t>(900 мл);  коррегирующий слой (тюбик 140 мл), катализатор в виде геля — (60 мл); блоки для смешивания со шкалой дозировки</w:t>
            </w:r>
            <w:r>
              <w:rPr>
                <w:rFonts w:cs="Tahoma" w:ascii="Tahoma" w:hAnsi="Tahoma"/>
                <w:spacing w:val="5"/>
                <w:sz w:val="21"/>
                <w:szCs w:val="21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,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4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45,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rPr>
          <w:sz w:val="20"/>
          <w:szCs w:val="20"/>
        </w:rPr>
      </w:pPr>
      <w:r>
        <w:rPr/>
        <w:t xml:space="preserve">       </w:t>
      </w:r>
      <w:r>
        <w:rPr/>
        <w:t>Максимальная цена контракта для проведения запроса котировок цен на поставку слепочной массы для ортопедической стоматологии из внебюджетных средств (средства от предпринимательской и иной приносящей доход деятельности) составит 25745,00 (двадцать пять тысяч семьсот сорок пять рублей 00 копеек).</w:t>
      </w:r>
    </w:p>
    <w:p>
      <w:pPr>
        <w:pStyle w:val="Normal"/>
        <w:rPr/>
      </w:pPr>
      <w:r>
        <w:rPr/>
        <w:t xml:space="preserve">       </w:t>
      </w:r>
      <w:r>
        <w:rPr/>
        <w:t>Отклонение средней величины по нескольким наименованиям закупаемых товаров значительно отличается от конечной цены источников информации для данного исследования.</w:t>
      </w:r>
    </w:p>
    <w:p>
      <w:pPr>
        <w:pStyle w:val="Normal"/>
        <w:rPr>
          <w:b/>
          <w:b/>
        </w:rPr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оловушкина Е.Г.</w:t>
      </w:r>
    </w:p>
    <w:p>
      <w:pPr>
        <w:pStyle w:val="Normal"/>
        <w:rPr/>
      </w:pPr>
      <w:r>
        <w:rPr/>
        <w:t>(4932) 93-93-58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13:00Z</dcterms:created>
  <dc:creator>User</dc:creator>
  <dc:description/>
  <cp:keywords/>
  <dc:language>en-US</dc:language>
  <cp:lastModifiedBy>pckadry</cp:lastModifiedBy>
  <cp:lastPrinted>2011-05-03T14:43:00Z</cp:lastPrinted>
  <dcterms:modified xsi:type="dcterms:W3CDTF">2011-05-24T05:28:00Z</dcterms:modified>
  <cp:revision>89</cp:revision>
  <dc:subject/>
  <dc:title>Изучение рынка товаров, работ, услуг г</dc:title>
</cp:coreProperties>
</file>