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8 мая  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4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-ДДТ №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 г. Иваново, ул.Колотилова д.43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t</w:t>
            </w:r>
            <w:r>
              <w:rPr>
                <w:sz w:val="22"/>
                <w:szCs w:val="22"/>
              </w:rPr>
              <w:t>3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Марина Адольфо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60-63, 30-33-7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5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тамбура)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«Отделочные работ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тамбура 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 г. Иваново, ул. Колотилова  д.4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 момента подписания муниципального  контракта до  01.07.2011г.</w:t>
            </w:r>
          </w:p>
        </w:tc>
      </w:tr>
      <w:tr>
        <w:trPr>
          <w:trHeight w:val="1687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8 мая  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3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 работы ( ремонт  тамбура)  по адресу: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153012  г. Иваново, ул. Колотилова, д.4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</w:t>
      </w:r>
      <w:r>
        <w:rPr>
          <w:b/>
          <w:sz w:val="24"/>
          <w:szCs w:val="24"/>
          <w:u w:val="single"/>
        </w:rPr>
        <w:t>________________________________</w:t>
      </w:r>
      <w:r>
        <w:rPr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.ч. НДС___________________ 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349 от 18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- Дом детского творчества №3, именуемое в дальнейшем «Заказчик», в лице директора Зверевой Марины Адольф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тамбур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153012  г. Иваново, ул. Колотилова, д</w:t>
      </w:r>
      <w:r>
        <w:rPr>
          <w:spacing w:val="-1"/>
          <w:sz w:val="22"/>
          <w:szCs w:val="22"/>
        </w:rPr>
        <w:t xml:space="preserve">.43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01.07.2011 г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____________________руб., ___________________ коп., в том числе  НДС _________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ДОД – Дом детского творчества № 3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12, г. Иваново, ул. Колотилова, д.43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7330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М.А.Звере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5-18T09:49:00Z</dcterms:modified>
  <cp:revision>33</cp:revision>
  <dc:subject/>
  <dc:title>ДЛЯ СУБЪЕКТОВ МАЛОГО ПРЕДПРИНИМАТЕЛЬСТВА</dc:title>
</cp:coreProperties>
</file>