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04.05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273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-детский сад№153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ежневская, д.128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а Вера Викторовн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6-55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330"/>
        <w:gridCol w:w="4425"/>
        <w:gridCol w:w="1243"/>
        <w:gridCol w:w="1295"/>
      </w:tblGrid>
      <w:tr>
        <w:trPr>
          <w:trHeight w:val="728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974" w:hRule="atLeast"/>
          <w:cantSplit w:val="true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работы (ремонт мягкой кровли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смете.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</w:t>
            </w:r>
          </w:p>
        </w:tc>
      </w:tr>
      <w:tr>
        <w:trPr>
          <w:trHeight w:val="1040" w:hRule="atLeas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в соответствии с локальным сметным расчетом и ведомостью объемов работ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0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ежневская, д.128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С момента подписания муниципального  контракта до 30.06.2011 </w:t>
            </w:r>
          </w:p>
        </w:tc>
      </w:tr>
      <w:tr>
        <w:trPr>
          <w:trHeight w:val="16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4.05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27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ные работы (ремонт мягкой кровли) по адресу: г. Иваново, ул. Лежневская, д.128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_____________________________________________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 т.ч. НДС___________________.</w:t>
      </w:r>
    </w:p>
    <w:p>
      <w:pPr>
        <w:pStyle w:val="ConsPlusNormal"/>
        <w:widowControl/>
        <w:ind w:hanging="0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273 от 04.05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– детский сад №153, именуемое в дальнейшем «Заказчик», в лице заведующего Груздевой Веры Виктор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мягкой кровли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Лежневская, д.128А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0.06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________________________________________________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руб.,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 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-детский сад №153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35, г. Иваново, ул. Лежневская,д.128А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007644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Заведующий_______________________ ______</w:t>
      </w:r>
      <w:r>
        <w:rPr>
          <w:i/>
          <w:u w:val="single"/>
        </w:rPr>
        <w:t xml:space="preserve">Груздева В.В. </w:t>
      </w:r>
      <w:r>
        <w:rPr/>
        <w:t xml:space="preserve">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sz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Tahoma" w:hAnsi="Tahoma" w:cs="Tahoma"/>
      <w:sz w:val="24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0505</cp:lastModifiedBy>
  <cp:lastPrinted>2011-04-14T16:04:00Z</cp:lastPrinted>
  <dcterms:modified xsi:type="dcterms:W3CDTF">2011-05-04T12:12:00Z</dcterms:modified>
  <cp:revision>28</cp:revision>
  <dc:subject/>
  <dc:title>ДЛЯ СУБЪЕКТОВ МАЛОГО ПРЕДПРИНИМАТЕЛЬСТВА</dc:title>
</cp:coreProperties>
</file>