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spacing w:before="0" w:after="0"/>
        <w:ind w:left="0" w:right="0" w:hanging="0"/>
        <w:jc w:val="center"/>
        <w:rPr/>
      </w:pPr>
      <w:r>
        <w:rPr>
          <w:caps/>
        </w:rPr>
        <w:t>ОПРЕДЕЛЕНИЕ МАКСИМАЛЬНОЙ ЦЕНЫ КОНТРАКТА</w:t>
      </w:r>
    </w:p>
    <w:p>
      <w:pPr>
        <w:pStyle w:val="Normal1"/>
        <w:bidi w:val="0"/>
        <w:spacing w:before="0" w:after="0"/>
        <w:ind w:left="0" w:right="0" w:hanging="0"/>
        <w:jc w:val="center"/>
        <w:rPr/>
      </w:pPr>
      <w:r>
        <w:rPr>
          <w:szCs w:val="24"/>
        </w:rPr>
        <w:t>(изучение рынка товаров, работ, услуг)</w:t>
      </w:r>
    </w:p>
    <w:p>
      <w:pPr>
        <w:pStyle w:val="Normal1"/>
        <w:bidi w:val="0"/>
        <w:spacing w:before="0" w:after="0"/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bidi w:val="0"/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1"/>
        <w:bidi w:val="0"/>
        <w:spacing w:before="0" w:after="0"/>
        <w:ind w:left="0" w:right="0" w:hanging="0"/>
        <w:rPr/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bidi w:val="0"/>
        <w:spacing w:before="0" w:after="0"/>
        <w:ind w:left="0" w:right="0" w:hanging="0"/>
        <w:rPr/>
      </w:pPr>
      <w:r>
        <w:rPr>
          <w:szCs w:val="24"/>
        </w:rPr>
        <w:t>Дата изучения рынка: 28.04.2011 г.</w:t>
      </w:r>
    </w:p>
    <w:p>
      <w:pPr>
        <w:pStyle w:val="Normal1"/>
        <w:bidi w:val="0"/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1"/>
        <w:bidi w:val="0"/>
        <w:spacing w:before="0" w:after="0"/>
        <w:ind w:left="0" w:right="0" w:hanging="0"/>
        <w:jc w:val="center"/>
        <w:rPr/>
      </w:pPr>
      <w:r>
        <w:rPr>
          <w:szCs w:val="24"/>
        </w:rPr>
        <w:t>Источники информации:</w:t>
      </w:r>
    </w:p>
    <w:p>
      <w:pPr>
        <w:pStyle w:val="Normal1"/>
        <w:bidi w:val="0"/>
        <w:spacing w:before="0" w:after="0"/>
        <w:ind w:left="0" w:right="0" w:hanging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Cs w:val="24"/>
              </w:rPr>
              <w:t>ОГУП «ФАРМАЦ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4"/>
              </w:rPr>
              <w:t>ООО «Мир лекарст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Cs w:val="24"/>
              </w:rPr>
              <w:t>ЗАО «Р-Фарм»</w:t>
            </w:r>
          </w:p>
        </w:tc>
      </w:tr>
    </w:tbl>
    <w:p>
      <w:pPr>
        <w:pStyle w:val="Normal1"/>
        <w:widowControl w:val="false"/>
        <w:bidi w:val="0"/>
        <w:spacing w:before="0" w:after="0"/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bidi w:val="0"/>
        <w:spacing w:before="0" w:after="0"/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bidi w:val="0"/>
        <w:ind w:left="0" w:right="0" w:hanging="0"/>
        <w:jc w:val="center"/>
        <w:rPr/>
      </w:pPr>
      <w:r>
        <w:rPr>
          <w:szCs w:val="24"/>
        </w:rPr>
        <w:t>Результаты изучения рынка: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968"/>
        <w:gridCol w:w="1952"/>
        <w:gridCol w:w="909"/>
        <w:gridCol w:w="541"/>
        <w:gridCol w:w="720"/>
        <w:gridCol w:w="1542"/>
      </w:tblGrid>
      <w:tr>
        <w:trPr>
          <w:trHeight w:val="465" w:hRule="atLeast"/>
          <w:cantSplit w:val="true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szCs w:val="24"/>
              </w:rPr>
              <w:t>Ед.изм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szCs w:val="24"/>
              </w:rPr>
              <w:t>Характеристика товаров (работ, услуг)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szCs w:val="24"/>
              </w:rPr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3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ставка медикаментов влияющих на процессы обмена, препараты гормональ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Инозин (МНН) 24232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ампула с 10 мл раствора для инъекций содержит инозина 200 мг; в картонной коробке 10 ш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Фармакологическое действие - антиаритмическое, коронародилатирующе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2. Магния Сульфат (МНН) 24232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ампула с 10 мл раствора для инъекций содержит магния сульфата 2,5 г; в коробке 10 ш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Фармакологическое действие - седативное, гипотензивное, спазмолитическое, противосудорожное, желчегонное, слабительно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3. Кальция Хлорид (МНН)  242325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ампула с 10 мл раствора для инъекций содержит кальция хлорида 1 г; в картонной коробке 10 ш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Фармакологическое действие - противовоспалительное, противоаллергическое, гемостатическо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4. Гепарин Натрия (МНН) 242325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твор для инъекций</w:t>
              <w:tab/>
              <w:t>5 м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парин натрий</w:t>
              <w:tab/>
              <w:t>25000 М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В пузырьках по 5 мл; в коробке 10 пузырьк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5. Преднизолон (МНН) 242326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 мл раствора для инъекций содержит преднизолона 30 мг (в форме преднизолона натрия фосфата); в ампулах темного стекла по 1 мл, в картонной пачке 3 ампу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6. Апротинин (МНН) 242356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офилизат для приготовления раствора для внутривенного и внутриполостн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введения 1 ф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отинин</w:t>
              <w:tab/>
              <w:t>10000 АТр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помогательные вещества: маннитол</w:t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Во флаконах; в 1 упаковке контурной ячейковой 5 флаконов, в комплекте с растворителем (изотонический раствор натрия хлорида) в ампулах по 2 мл. В  коробке 2 упаковк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Уп.</w:t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500</w:t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Уп.</w:t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00</w:t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Уп.</w:t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400</w:t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Уп.</w:t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90</w:t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Уп.</w:t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150</w:t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Уп.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 соответствии с действующим законодательством Российской Федерации.</w:t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- Остаточный срок годности не менее 80 %;</w:t>
            </w:r>
          </w:p>
          <w:p>
            <w:pPr>
              <w:pStyle w:val="BodyText61BOIDbodyindentandradEHPTBodyText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- Цены на товар, не превышают цен, зарегистрированных в соответствие с Постановлением Правительства РФ от 9.11.2001 №782 «О государственном регулировании цен на лекарственные средства», с учетом предельной торговой надбавки к ценам на лекарственные средств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126,5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29,98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31,15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661,6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20,53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902,44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97,5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32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32,6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573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18,5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</w:rPr>
              <w:t>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121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27,95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30,7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656,5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16,5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946,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115,0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29,98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31,48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630,37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18,51</w:t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>914,56</w:t>
            </w:r>
          </w:p>
        </w:tc>
      </w:tr>
    </w:tbl>
    <w:p>
      <w:pPr>
        <w:pStyle w:val="Normal1"/>
        <w:widowControl w:val="false"/>
        <w:bidi w:val="0"/>
        <w:ind w:left="0" w:right="0" w:hanging="0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184 020,60 руб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odyTextChar6Char1CharBOCharIDCharbodyindentCharandradCharEHPTCharBodyText2CharChar">
    <w:name w:val="Body Text Char,Знак6 Char,Çàã1 Char,BO Char,ID Char,body indent Char,andrad Char,EHPT Char,Body Text2 Знак Знак Знак Char,Знак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odyText61BOIDbodyindentandradEHPTBodyText2">
    <w:name w:val="Body Text,Знак6,Çàã1,BO,ID,body indent,andrad,EHPT,Body Text2 Знак Знак Знак,Знак"/>
    <w:basedOn w:val="Normal"/>
    <w:qFormat/>
    <w:pPr/>
    <w:rPr>
      <w:sz w:val="24"/>
      <w:szCs w:val="24"/>
      <w:lang w:eastAsia="en-US"/>
    </w:rPr>
  </w:style>
  <w:style w:type="paragraph" w:styleId="Normal1">
    <w:name w:val="Normal1"/>
    <w:qFormat/>
    <w:pPr>
      <w:widowControl/>
      <w:bidi w:val="0"/>
      <w:spacing w:before="100" w:after="1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2</Characters>
  <CharactersWithSpaces>2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6:58:00Z</dcterms:created>
  <dc:creator>2</dc:creator>
  <dc:description/>
  <dc:language>en-US</dc:language>
  <cp:lastModifiedBy/>
  <dcterms:modified xsi:type="dcterms:W3CDTF">2011-05-13T16:58:00Z</dcterms:modified>
  <cp:revision>2</cp:revision>
  <dc:subject/>
  <dc:title>ОПРЕДЕЛЕНИЕ МАКСИМАЛЬНОЙ ЦЕНЫ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505</vt:lpwstr>
  </property>
</Properties>
</file>