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ПРОДЛЕНИИ запроса котировок 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0" w:hanging="0"/>
        <w:outlineLvl w:val="0"/>
        <w:rPr/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Дата: 13 апреля 2011года</w:t>
      </w:r>
    </w:p>
    <w:p>
      <w:pPr>
        <w:pStyle w:val="Normal"/>
        <w:numPr>
          <w:ilvl w:val="0"/>
          <w:numId w:val="0"/>
        </w:numPr>
        <w:ind w:left="3600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>Регистрационный № 269а</w:t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.04.2011 регистрационный №  </w:t>
      </w:r>
      <w:r>
        <w:rPr>
          <w:bCs/>
        </w:rPr>
        <w:t>0133300001711000331.</w:t>
      </w:r>
      <w:r>
        <w:rPr>
          <w:rFonts w:cs="Arial" w:ascii="Arial" w:hAnsi="Arial"/>
          <w:bCs/>
          <w:color w:val="666666"/>
          <w:sz w:val="28"/>
          <w:szCs w:val="17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лексей Владимир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3000, г. Иваново, пл. Революции, д. 6,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1 до 09:0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4860"/>
        <w:gridCol w:w="776"/>
        <w:gridCol w:w="1676"/>
      </w:tblGrid>
      <w:tr>
        <w:trPr>
          <w:trHeight w:val="13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Характеристики</w:t>
            </w:r>
          </w:p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поставляемых товаров, выполняемых работ, оказываемых услуг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Единица измер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lang w:val="ru-RU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ка водопровода из под пристройки к школе №2 п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ликова, д.27 в г. Иван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eastAsia="Times New Roman"/>
                <w:lang w:val="ru-RU"/>
              </w:rPr>
              <w:t>Работы должны быть выполнены в соответствии с СНиП и проектно-сметной документацией.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Качество товара должно соответствовать ГОСТам и СанПиНам, действующим в отношении данного вида товара.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/>
            </w:pPr>
            <w:r>
              <w:rPr>
                <w:rFonts w:eastAsia="Times New Roman"/>
                <w:lang w:val="ru-RU"/>
              </w:rPr>
              <w:t xml:space="preserve">Объем выполненных работ, материалы должны соответствовать  проектно-сметной документации. </w:t>
            </w:r>
          </w:p>
          <w:p>
            <w:pPr>
              <w:pStyle w:val="TextBody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Работа должна быть выполнена в срок до 01.06.2011.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о-сметной документации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eastAsia="Times New Roman"/>
                <w:lang w:val="ru-RU"/>
              </w:rPr>
              <w:t>В соответствии с проектно-сметной документацие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Все материалы должны соответствовать заявленным в смете. 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/>
                <w:lang w:val="ru-RU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охране труда и технике безопасности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Работы вести по графику производства работ, в работающем учреждении по согласованию с руководством.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заказчик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я к гарантийному срок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выполненных работ - 36 месяцев со дня подписания акта выполненных рабо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3" w:leader="none"/>
              </w:tabs>
              <w:ind w:left="93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93" w:leader="none"/>
              </w:tabs>
              <w:ind w:left="93" w:hanging="0"/>
              <w:jc w:val="both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990,00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абот – с момента подписания контракта.                                          Окончание работ – 01 июня 2011 год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, акта допуска в эксплуатацию водопровода и канализации выданного УМП «Водоканал»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до 31.12.2011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72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13.05.2011 г.</w:t>
      </w:r>
    </w:p>
    <w:p>
      <w:pPr>
        <w:pStyle w:val="Normal"/>
        <w:ind w:left="5664" w:hanging="0"/>
        <w:rPr/>
      </w:pPr>
      <w:r>
        <w:rPr/>
        <w:t>Регистрационный № 269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носка водопровода из под пристройки к школе №2 по ул. Куликова, д. 27, 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Ивано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-720" w:hanging="0"/>
        <w:jc w:val="both"/>
        <w:rPr/>
      </w:pPr>
      <w:r>
        <w:rPr/>
        <w:t>Цена муниципального контракта ______________________________руб., в т.ч. НДС___________.</w:t>
      </w:r>
    </w:p>
    <w:p>
      <w:pPr>
        <w:pStyle w:val="Normal"/>
        <w:autoSpaceDE w:val="false"/>
        <w:ind w:right="-185" w:hanging="0"/>
        <w:rPr/>
      </w:pPr>
      <w:r>
        <w:rPr/>
        <w:t xml:space="preserve">                                                                                       </w:t>
      </w:r>
      <w:r>
        <w:rPr/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spacing w:lineRule="auto" w:line="360"/>
        <w:ind w:left="-720" w:right="-6" w:hanging="0"/>
        <w:jc w:val="both"/>
        <w:rPr/>
      </w:pPr>
      <w:r>
        <w:rPr/>
        <w:t>муниципального контракта, указанные в извещении о проведении запроса котировок № 269а от 13.05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Heading"/>
        <w:rPr>
          <w:szCs w:val="24"/>
        </w:rPr>
      </w:pPr>
      <w:r>
        <w:rPr>
          <w:szCs w:val="24"/>
        </w:rPr>
        <w:t>Муниципальный контракт  № ____</w:t>
      </w:r>
    </w:p>
    <w:p>
      <w:pPr>
        <w:pStyle w:val="Heading"/>
        <w:rPr>
          <w:szCs w:val="24"/>
        </w:rPr>
      </w:pPr>
      <w:r>
        <w:rPr>
          <w:szCs w:val="24"/>
        </w:rPr>
        <w:t>на выполнение работ для муниципальных нужд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средняя общеобразовательная школа №2 г. Иванова, именуемое в дальнейшем «Заказчик», в лице директора Ильина Алексея Владимировича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о настоящему Контракту Подрядчик обязуется выполнить выноску водопровода из под пристройки к школе №2 по ул. Куликова, д. 27, г. Иваново (далее – Работы) в соответствии с проектно-сметной документацией и ведомостью объемов работ, которые являются неотъемлемой частью настоящего Контракта, по адресу: г. Иваново, ул. Куликова, д. 27 на условиях настоящего Контракта.</w:t>
      </w:r>
    </w:p>
    <w:p>
      <w:pPr>
        <w:pStyle w:val="2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2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01 июня 2011 года.</w:t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, акта допуска в эксплуатацию водопровода и канализации выданного УМП «Водоканал,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 заполнить и подписать  график проведения работ (приложение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1. После выноски водопровода представить в УМП «Водоканал» исполнительный чертеж, выполненный отделом геодезии при управлении архитектуры и градостроительства и оформить вновь проложенную сеть водопровода и канализации актами допуска в эксплуатацию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/>
      </w:pPr>
      <w:r>
        <w:rPr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 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/>
        <w:t>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/>
      </w:pPr>
      <w:r>
        <w:rPr>
          <w:sz w:val="22"/>
          <w:szCs w:val="22"/>
        </w:rPr>
        <w:t>8.1. Настоящий контракт вступает в силу с момента его подписания и действует до 31.12.2011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b/>
      <w:sz w:val="20"/>
      <w:szCs w:val="20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шрифт"/>
    <w:qFormat/>
    <w:rPr/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7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0"/>
      <w:szCs w:val="20"/>
      <w:lang w:val="en-US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50:00Z</dcterms:created>
  <dc:creator>Aleksandr</dc:creator>
  <dc:description/>
  <cp:keywords/>
  <dc:language>en-US</dc:language>
  <cp:lastModifiedBy>админ</cp:lastModifiedBy>
  <cp:lastPrinted>2011-04-27T09:33:00Z</cp:lastPrinted>
  <dcterms:modified xsi:type="dcterms:W3CDTF">2011-05-13T05:17:00Z</dcterms:modified>
  <cp:revision>5</cp:revision>
  <dc:subject/>
  <dc:title/>
</cp:coreProperties>
</file>